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ис.2. Схема расстановки сил и средств на момент локализации пожара в заготовительном цеху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-328930</wp:posOffset>
                </wp:positionV>
                <wp:extent cx="9601200" cy="5956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595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right="48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148445" cy="6630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8445" cy="663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469.05pt;mso-wrap-distance-left:504pt;mso-wrap-distance-right:504pt;mso-wrap-distance-top:2.95pt;mso-wrap-distance-bottom:2.95pt;margin-top:-25.9pt;mso-position-vertical-relative:text;margin-left: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360" w:right="48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rect id="shape_0" fillcolor="red" stroked="t" o:allowincell="f" style="position:absolute;margin-left:444pt;margin-top:198.15pt;width:29.95pt;height:11.95pt;mso-wrap-style:none;v-text-anchor:middle">
                            <v:fill o:detectmouseclick="t" type="solid" color2="aqua"/>
                            <v:stroke color="black" weight="28440" joinstyle="miter" endcap="flat"/>
                            <w10:wrap type="none"/>
                          </v:rect>
                        </w:pict>
                        <w:pict>
                          <v:line id="shape_0" from="444pt,210.15pt" to="444pt,228.1pt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96pt;margin-top:186.15pt;width:119.95pt;height:67.95pt;mso-wrap-style:none;v-text-anchor:middle">
                            <v:imagedata r:id="rId3" o:detectmouseclick="t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red" stroked="t" o:allowincell="f" style="position:absolute;margin-left:450pt;margin-top:191.4pt;width:41.95pt;height:17.95pt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450pt,208.5pt" to="450pt,226.45pt" stroked="t" o:allowincell="f" style="position:absolute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black" stroked="t" o:allowincell="f" style="position:absolute;margin-left:402pt;margin-top:228.15pt;width:107.95pt;height:19.1pt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S п = 1368м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S п = 1368м" style="font-family:&quot;Times New Roman&quot;;font-size:10pt"/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426pt,138.15pt" to="426pt,150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0pt,148.95pt" to="420pt,172.9pt" stroked="t" o:allowincell="f" style="position:absolute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420pt;margin-top:126.15pt;width:35.95pt;height:23.95pt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</w:pict>
                        <w:pict>
                          <v:shape id="shape_0" coordsize="1153,2749" path="m80,0c204,186,148,417,80,620c60,680,40,740,20,800c13,820,0,860,0,860c7,1013,4,1167,20,1320c30,1419,96,1522,120,1620c121,1626,149,1746,160,1760c195,1805,249,1833,280,1880c307,1920,333,1960,360,2000c387,2040,413,2080,440,2120c453,2140,480,2180,480,2180c485,2248,443,2503,580,2520c666,2531,753,2533,840,2540c882,2554,947,2573,980,2600c1128,2723,895,2597,1080,2720c1098,2732,1121,2749,1140,2740c1153,2733,1127,2713,1120,2700e" stroked="t" o:allowincell="f" style="position:absolute;margin-left:281.95pt;margin-top:107.95pt;width:57.6pt;height:137.4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  <w:pict>
                          <v:line id="shape_0" from="339.6pt,245.4pt" to="377.95pt,245.4pt" stroked="t" o:allowincell="f" style="position:absolut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78pt;margin-top:241.35pt;width:5.95pt;height:5.9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shape id="shape_0" coordsize="165,925" path="m120,105c54,303,165,0,40,225c20,262,0,345,0,345c5,380,13,497,40,545c62,585,135,662,140,725c145,791,140,858,140,925e" stroked="t" o:allowincell="f" style="position:absolute;margin-left:294.95pt;margin-top:102.7pt;width:8.2pt;height:46.2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  <w:pict>
                          <v:line id="shape_0" from="294.95pt,147.75pt" to="309.7pt,148.9pt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95pt,148.95pt" to="294.95pt,162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2pt,147.75pt" to="303.2pt,162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9.75pt,148.95pt" to="309.75pt,162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66,620" path="m120,0c141,128,166,280,100,400c48,493,0,517,0,620e" stroked="t" o:allowincell="f" style="position:absolute;margin-left:288.95pt;margin-top:158.95pt;width:8.25pt;height:30.95pt;mso-wrap-style:none;v-text-anchor:middle">
                            <v:fill o:detectmouseclick="t" on="false"/>
                            <v:stroke color="black" weight="38160" dashstyle="shortdot" joinstyle="round" endcap="flat"/>
                            <w10:wrap type="none"/>
                          </v:shape>
                        </w:pict>
                        <w:pict>
                          <v:oval id="shape_0" fillcolor="black" stroked="t" o:allowincell="f" style="position:absolute;margin-left:388.1pt;margin-top:193.75pt;width:5.95pt;height:8.1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348.95pt,198.15pt" to="388.05pt,198.15pt" stroked="t" o:allowincell="f" style="position:absolut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929,1617" path="m149,0c200,408,0,871,309,1180c324,1256,316,1411,389,1460c412,1475,443,1471,469,1480c639,1537,619,1539,829,1560c905,1610,872,1617,929,1560e" stroked="t" o:allowincell="f" style="position:absolute;margin-left:295.5pt;margin-top:156.95pt;width:46.4pt;height:80.8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  <w:pict>
                          <v:oval id="shape_0" fillcolor="black" stroked="t" o:allowincell="f" style="position:absolute;margin-left:378pt;margin-top:231.8pt;width:5.95pt;height:5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339.6pt,234.1pt" to="377.95pt,237.7pt" stroked="t" o:allowincell="f" style="position:absolute;flip:y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800,1407" path="m20,0c13,240,0,480,0,720c0,969,0,806,60,940c77,979,100,1060,100,1060c101,1067,130,1321,140,1340c160,1379,249,1392,280,1400c373,1387,432,1407,480,1320c500,1283,520,1200,520,1200c527,1107,517,1011,540,920c546,897,578,890,600,880c639,863,680,853,720,840c743,832,757,806,780,800c789,798,793,813,800,820e" stroked="t" o:allowincell="f" style="position:absolute;margin-left:308.95pt;margin-top:156.95pt;width:39.95pt;height:70.3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  <w:pict>
                          <v:line id="shape_0" from="339.6pt,231.8pt" to="339.6pt,241.3pt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95pt,243.55pt" to="341.95pt,245.35pt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95pt,239.45pt" to="341.95pt,250.75pt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8.95pt,193.75pt" to="348.95pt,201.9pt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324pt;margin-top:216.15pt;width:13.95pt;height:11.95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25.6pt;margin-top:237.25pt;width:13.95pt;height:11.3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08.95pt;margin-top:222.15pt;width:15pt;height:11.95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  <w:pict>
                          <v:oval id="shape_0" fillcolor="black" stroked="f" o:allowincell="f" style="position:absolute;margin-left:522pt;margin-top:193.75pt;width:5.95pt;height:10.35pt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oval>
                        </w:pict>
                        <w:pict>
                          <v:oval id="shape_0" fillcolor="black" stroked="f" o:allowincell="f" style="position:absolute;margin-left:522pt;margin-top:211.75pt;width:5.95pt;height:10.35pt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oval>
                        </w:pict>
                        <w:pict>
                          <v:oval id="shape_0" fillcolor="black" stroked="f" o:allowincell="f" style="position:absolute;margin-left:522pt;margin-top:239.45pt;width:5.95pt;height:12.65pt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oval>
                        </w:pict>
                        <w:pict>
                          <v:line id="shape_0" from="528pt,198.15pt" to="551.95pt,198.15pt" stroked="t" o:allowincell="f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8pt,216.15pt" to="551.95pt,216.15pt" stroked="t" o:allowincell="f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8pt,245.4pt" to="551.95pt,245.4pt" stroked="t" o:allowincell="f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2pt,192.15pt" to="552pt,202.45pt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2pt,211.75pt" to="552pt,222.05pt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2pt,239.45pt" to="552pt,249.75pt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red" stroked="t" o:allowincell="f" style="position:absolute;margin-left:444pt;margin-top:216.95pt;width:11.95pt;height:9.5pt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558pt;margin-top:186.15pt;width:17.95pt;height:16.3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558pt;margin-top:204.7pt;width:17.95pt;height:16.3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558pt;margin-top:237.8pt;width:17.95pt;height:16.3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  <w:pict>
                          <v:line id="shape_0" from="612pt,209.4pt" to="612pt,228.1pt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7.95pt,204.7pt" to="610.95pt,209.35pt" stroked="t" o:allowincell="f" style="position:absolute;flip:x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8pt,216.15pt" to="611.95pt,219.2pt" stroked="t" o:allowincell="f" style="position:absolute;flip:x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7.95pt,227.3pt" to="610.95pt,227.3pt" stroked="t" o:allowincell="f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00,380" path="m400,140c361,153,338,143,300,130c280,143,248,147,240,170c233,190,227,210,220,230c212,253,188,267,180,290c173,310,168,336,150,350c133,364,109,368,90,380c78,344,72,306,60,270c70,163,77,169,60,70c57,53,43,21,30,10c22,3,0,0,0,0e" stroked="t" o:allowincell="f" style="position:absolute;margin-left:573.45pt;margin-top:198.45pt;width:19.95pt;height:18.95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  <w:pict>
                          <v:shape id="shape_0" coordsize="300,140" path="m300,0c257,64,265,67,200,100c189,105,181,115,170,120c151,129,110,140,110,140c58,133,24,138,0,90e" stroked="t" o:allowincell="f" style="position:absolute;margin-left:569.95pt;margin-top:216.45pt;width:14.95pt;height:6.95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  <w:pict>
                          <v:shape id="shape_0" coordsize="480,330" path="m480,100c452,91,398,74,370,60c330,40,294,15,250,0c237,3,221,1,210,10c202,17,205,31,200,40c195,51,185,59,180,70c175,79,174,90,170,100c147,153,130,197,80,230c54,268,21,287,0,330e" stroked="t" o:allowincell="f" style="position:absolute;margin-left:566.95pt;margin-top:222.95pt;width:23.95pt;height:16.45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  <w:pict>
                          <v:rect id="shape_0" fillcolor="white" stroked="f" o:allowincell="f" style="position:absolute;margin-left:371.95pt;margin-top:265.85pt;width:22.1pt;height:124.2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71.95pt;margin-top:312.15pt;width:23.95pt;height:4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oval id="shape_0" fillcolor="white" stroked="f" o:allowincell="f" style="position:absolute;margin-left:371.95pt;margin-top:258.15pt;width:6pt;height:13.6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  <w:pict>
                          <v:line id="shape_0" from="388.1pt,306.15pt" to="443.95pt,396.1pt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8pt,306.15pt" to="449.95pt,306.15pt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0pt,288.05pt" to="455.95pt,306.05pt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2pt,288.05pt" to="437.95pt,306.05pt" stroked="t" o:allowincell="f" style="position:absolute;flip:x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456pt;margin-top:282.15pt;width:5.95pt;height:5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456pt;margin-top:276.1pt;width:5.95pt;height:5.9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432pt;margin-top:282.15pt;width:5.95pt;height:5.9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432pt;margin-top:276.1pt;width:5.95pt;height:5.9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rect id="shape_0" stroked="t" o:allowincell="f" style="position:absolute;margin-left:438pt;margin-top:258.15pt;width:17.95pt;height:11.95pt;mso-wrap-style:none;v-text-anchor:middle">
                            <v:imagedata r:id="rId4" o:detectmouseclick="t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44pt;margin-top:270.15pt;width:5.95pt;height:7.55pt;mso-wrap-style:none;v-text-anchor:middle">
                            <v:imagedata r:id="rId5" o:detectmouseclick="t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52pt,193.75pt" to="557.95pt,198.4pt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2pt,211.75pt" to="557.95pt,216.4pt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2pt,245.7pt" to="557.95pt,245.7pt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-22.45pt;margin-top:225.8pt;width:54pt;height:19.35pt;mso-wrap-style:square;v-text-anchor:top;rotation:90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9148445" cy="6630035"/>
                            <wp:effectExtent l="0" t="0" r="0" b="0"/>
                            <wp:docPr id="7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8445" cy="663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0</wp:posOffset>
                </wp:positionH>
                <wp:positionV relativeFrom="paragraph">
                  <wp:posOffset>1663065</wp:posOffset>
                </wp:positionV>
                <wp:extent cx="304800" cy="22860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tLeast" w:line="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30.95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tLeast" w:line="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8950</wp:posOffset>
                </wp:positionH>
                <wp:positionV relativeFrom="paragraph">
                  <wp:posOffset>2578735</wp:posOffset>
                </wp:positionV>
                <wp:extent cx="696595" cy="33274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142" w:firstLine="142"/>
                              <w:rPr/>
                            </w:pPr>
                            <w:r>
                              <w:rPr/>
                              <w:t>БУ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.85pt;height:26.2pt;mso-wrap-distance-left:9.05pt;mso-wrap-distance-right:9.05pt;mso-wrap-distance-top:0pt;mso-wrap-distance-bottom:0pt;margin-top:203.05pt;mso-position-vertical-relative:text;margin-left:338.5pt;mso-position-horizontal-relative:text">
                <v:textbox>
                  <w:txbxContent>
                    <w:p>
                      <w:pPr>
                        <w:pStyle w:val="Heading2"/>
                        <w:ind w:left="-142" w:firstLine="142"/>
                        <w:rPr/>
                      </w:pPr>
                      <w:r>
                        <w:rPr/>
                        <w:t>БУ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2412365</wp:posOffset>
                </wp:positionV>
                <wp:extent cx="445135" cy="23558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8.55pt;mso-wrap-distance-left:9.05pt;mso-wrap-distance-right:9.05pt;mso-wrap-distance-top:0pt;mso-wrap-distance-bottom:0pt;margin-top:189.95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330</wp:posOffset>
                </wp:positionH>
                <wp:positionV relativeFrom="paragraph">
                  <wp:posOffset>1442720</wp:posOffset>
                </wp:positionV>
                <wp:extent cx="445135" cy="235585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8.55pt;mso-wrap-distance-left:9.05pt;mso-wrap-distance-right:9.05pt;mso-wrap-distance-top:0pt;mso-wrap-distance-bottom:0pt;margin-top:113.6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00</wp:posOffset>
                </wp:positionH>
                <wp:positionV relativeFrom="paragraph">
                  <wp:posOffset>1876425</wp:posOffset>
                </wp:positionV>
                <wp:extent cx="445135" cy="235585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8.55pt;mso-wrap-distance-left:9.05pt;mso-wrap-distance-right:9.05pt;mso-wrap-distance-top:0pt;mso-wrap-distance-bottom:0pt;margin-top:147.7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00</wp:posOffset>
                </wp:positionH>
                <wp:positionV relativeFrom="paragraph">
                  <wp:posOffset>3140710</wp:posOffset>
                </wp:positionV>
                <wp:extent cx="445135" cy="235585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8.55pt;mso-wrap-distance-left:9.05pt;mso-wrap-distance-right:9.05pt;mso-wrap-distance-top:0pt;mso-wrap-distance-bottom:0pt;margin-top:247.3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0730</wp:posOffset>
                </wp:positionH>
                <wp:positionV relativeFrom="paragraph">
                  <wp:posOffset>4417695</wp:posOffset>
                </wp:positionV>
                <wp:extent cx="445135" cy="23558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8.55pt;mso-wrap-distance-left:9.05pt;mso-wrap-distance-right:9.05pt;mso-wrap-distance-top:0pt;mso-wrap-distance-bottom:0pt;margin-top:347.85pt;mso-position-vertical-relative:text;margin-left:2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2973705</wp:posOffset>
                </wp:positionV>
                <wp:extent cx="445135" cy="23558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8.55pt;mso-wrap-distance-left:9.05pt;mso-wrap-distance-right:9.05pt;mso-wrap-distance-top:0pt;mso-wrap-distance-bottom:0pt;margin-top:234.15pt;mso-position-vertical-relative:text;margin-left:3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2765</wp:posOffset>
                </wp:positionH>
                <wp:positionV relativeFrom="paragraph">
                  <wp:posOffset>3065145</wp:posOffset>
                </wp:positionV>
                <wp:extent cx="381000" cy="213360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8pt;mso-wrap-distance-left:9.05pt;mso-wrap-distance-right:9.05pt;mso-wrap-distance-top:0pt;mso-wrap-distance-bottom:0pt;margin-top:241.35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2765</wp:posOffset>
                </wp:positionH>
                <wp:positionV relativeFrom="paragraph">
                  <wp:posOffset>2943860</wp:posOffset>
                </wp:positionV>
                <wp:extent cx="381000" cy="21336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8pt;mso-wrap-distance-left:9.05pt;mso-wrap-distance-right:9.05pt;mso-wrap-distance-top:0pt;mso-wrap-distance-bottom:0pt;margin-top:231.8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1665</wp:posOffset>
                </wp:positionH>
                <wp:positionV relativeFrom="paragraph">
                  <wp:posOffset>2351405</wp:posOffset>
                </wp:positionV>
                <wp:extent cx="381000" cy="21336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8pt;mso-wrap-distance-left:9.05pt;mso-wrap-distance-right:9.05pt;mso-wrap-distance-top:0pt;mso-wrap-distance-bottom:0pt;margin-top:185.15pt;mso-position-vertical-relative:text;margin-left:3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8600</wp:posOffset>
                </wp:positionH>
                <wp:positionV relativeFrom="paragraph">
                  <wp:posOffset>2675890</wp:posOffset>
                </wp:positionV>
                <wp:extent cx="381000" cy="22161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д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45pt;mso-wrap-distance-left:9.05pt;mso-wrap-distance-right:9.05pt;mso-wrap-distance-top:0pt;mso-wrap-distance-bottom:0pt;margin-top:210.7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д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0665</wp:posOffset>
                </wp:positionH>
                <wp:positionV relativeFrom="paragraph">
                  <wp:posOffset>2973705</wp:posOffset>
                </wp:positionV>
                <wp:extent cx="381000" cy="228600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д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34.15pt;mso-position-vertical-relative:text;margin-left:3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д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0640</wp:posOffset>
                </wp:positionH>
                <wp:positionV relativeFrom="paragraph">
                  <wp:posOffset>2784475</wp:posOffset>
                </wp:positionV>
                <wp:extent cx="381000" cy="22860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д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19.2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д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10400</wp:posOffset>
                </wp:positionH>
                <wp:positionV relativeFrom="paragraph">
                  <wp:posOffset>2364105</wp:posOffset>
                </wp:positionV>
                <wp:extent cx="381000" cy="235585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д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55pt;mso-wrap-distance-left:9.05pt;mso-wrap-distance-right:9.05pt;mso-wrap-distance-top:0pt;mso-wrap-distance-bottom:0pt;margin-top:186.15pt;mso-position-vertical-relative:text;margin-left:5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д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10400</wp:posOffset>
                </wp:positionH>
                <wp:positionV relativeFrom="paragraph">
                  <wp:posOffset>2592070</wp:posOffset>
                </wp:positionV>
                <wp:extent cx="381000" cy="228600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д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04.1pt;mso-position-vertical-relative:text;margin-left:5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д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10400</wp:posOffset>
                </wp:positionH>
                <wp:positionV relativeFrom="paragraph">
                  <wp:posOffset>2999105</wp:posOffset>
                </wp:positionV>
                <wp:extent cx="381000" cy="228600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д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36.15pt;mso-position-vertical-relative:text;margin-left:5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д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15430</wp:posOffset>
                </wp:positionH>
                <wp:positionV relativeFrom="paragraph">
                  <wp:posOffset>2770505</wp:posOffset>
                </wp:positionV>
                <wp:extent cx="561340" cy="25654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БУ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2pt;height:20.2pt;mso-wrap-distance-left:9.05pt;mso-wrap-distance-right:9.05pt;mso-wrap-distance-top:0pt;mso-wrap-distance-bottom:0pt;margin-top:218.15pt;mso-position-vertical-relative:text;margin-left:520.9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БУ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91200</wp:posOffset>
                </wp:positionH>
                <wp:positionV relativeFrom="paragraph">
                  <wp:posOffset>3582035</wp:posOffset>
                </wp:positionV>
                <wp:extent cx="304800" cy="228600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82.05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57800</wp:posOffset>
                </wp:positionH>
                <wp:positionV relativeFrom="paragraph">
                  <wp:posOffset>3527425</wp:posOffset>
                </wp:positionV>
                <wp:extent cx="304800" cy="228600"/>
                <wp:effectExtent l="0" t="0" r="0" b="0"/>
                <wp:wrapNone/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77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05830</wp:posOffset>
                </wp:positionH>
                <wp:positionV relativeFrom="paragraph">
                  <wp:posOffset>3416300</wp:posOffset>
                </wp:positionV>
                <wp:extent cx="561340" cy="256540"/>
                <wp:effectExtent l="0" t="0" r="0" b="0"/>
                <wp:wrapNone/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БУ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2pt;height:20.2pt;mso-wrap-distance-left:9.05pt;mso-wrap-distance-right:9.05pt;mso-wrap-distance-top:0pt;mso-wrap-distance-bottom:0pt;margin-top:269pt;mso-position-vertical-relative:text;margin-left:472.9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БУ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28870</wp:posOffset>
                </wp:positionH>
                <wp:positionV relativeFrom="paragraph">
                  <wp:posOffset>5183505</wp:posOffset>
                </wp:positionV>
                <wp:extent cx="685800" cy="304800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16"/>
                              </w:rPr>
                              <w:t>ПСЧ 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408.15pt;mso-position-vertical-relative:text;margin-left:3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16"/>
                        </w:rPr>
                        <w:t>ПСЧ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8800</wp:posOffset>
                </wp:positionH>
                <wp:positionV relativeFrom="paragraph">
                  <wp:posOffset>2516505</wp:posOffset>
                </wp:positionV>
                <wp:extent cx="381000" cy="152400"/>
                <wp:effectExtent l="14605" t="14605" r="14605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44pt;margin-top:198.15pt;width:29.95pt;height:11.95pt;mso-wrap-style:none;v-text-anchor:middle">
                <v:fill o:detectmouseclick="t" type="solid" color2="aqua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0</wp:posOffset>
                </wp:positionH>
                <wp:positionV relativeFrom="paragraph">
                  <wp:posOffset>2668905</wp:posOffset>
                </wp:positionV>
                <wp:extent cx="0" cy="228600"/>
                <wp:effectExtent l="14605" t="0" r="146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10.15pt" to="444pt,22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2364105</wp:posOffset>
                </wp:positionV>
                <wp:extent cx="1524000" cy="863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6364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186.15pt;width:119.95pt;height:67.95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2430780</wp:posOffset>
                </wp:positionV>
                <wp:extent cx="5334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0pt;margin-top:191.4pt;width:4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2647950</wp:posOffset>
                </wp:positionV>
                <wp:extent cx="0" cy="228600"/>
                <wp:effectExtent l="14605" t="0" r="146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8.5pt" to="450pt,226.4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2897505</wp:posOffset>
                </wp:positionV>
                <wp:extent cx="1371600" cy="243205"/>
                <wp:effectExtent l="5080" t="0" r="508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 п = 1368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2pt;margin-top:228.15pt;width:107.95pt;height:1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S п = 1368м</w:t>
                      </w:r>
                    </w:p>
                  </w:txbxContent>
                </v:textbox>
                <v:path textpathok="t"/>
                <v:textpath on="t" fitshape="t" string="S п = 1368м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0</wp:posOffset>
                </wp:positionH>
                <wp:positionV relativeFrom="paragraph">
                  <wp:posOffset>1754505</wp:posOffset>
                </wp:positionV>
                <wp:extent cx="0" cy="1524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38.15pt" to="426pt,1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1891665</wp:posOffset>
                </wp:positionV>
                <wp:extent cx="0" cy="304800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48.95pt" to="420pt,172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0</wp:posOffset>
                </wp:positionH>
                <wp:positionV relativeFrom="paragraph">
                  <wp:posOffset>1602105</wp:posOffset>
                </wp:positionV>
                <wp:extent cx="457200" cy="304800"/>
                <wp:effectExtent l="14605" t="14605" r="14605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126.15pt;width:35.95pt;height:23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0765</wp:posOffset>
                </wp:positionH>
                <wp:positionV relativeFrom="paragraph">
                  <wp:posOffset>1370965</wp:posOffset>
                </wp:positionV>
                <wp:extent cx="732155" cy="1745615"/>
                <wp:effectExtent l="15240" t="15240" r="8255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74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3" h="2749">
                              <a:moveTo>
                                <a:pt x="80" y="0"/>
                              </a:moveTo>
                              <a:cubicBezTo>
                                <a:pt x="204" y="186"/>
                                <a:pt x="148" y="417"/>
                                <a:pt x="80" y="620"/>
                              </a:cubicBezTo>
                              <a:cubicBezTo>
                                <a:pt x="60" y="680"/>
                                <a:pt x="40" y="740"/>
                                <a:pt x="20" y="800"/>
                              </a:cubicBezTo>
                              <a:cubicBezTo>
                                <a:pt x="13" y="820"/>
                                <a:pt x="0" y="860"/>
                                <a:pt x="0" y="860"/>
                              </a:cubicBezTo>
                              <a:cubicBezTo>
                                <a:pt x="7" y="1013"/>
                                <a:pt x="4" y="1167"/>
                                <a:pt x="20" y="1320"/>
                              </a:cubicBezTo>
                              <a:cubicBezTo>
                                <a:pt x="30" y="1419"/>
                                <a:pt x="96" y="1522"/>
                                <a:pt x="120" y="1620"/>
                              </a:cubicBezTo>
                              <a:cubicBezTo>
                                <a:pt x="121" y="1626"/>
                                <a:pt x="149" y="1746"/>
                                <a:pt x="160" y="1760"/>
                              </a:cubicBezTo>
                              <a:cubicBezTo>
                                <a:pt x="195" y="1805"/>
                                <a:pt x="249" y="1833"/>
                                <a:pt x="280" y="1880"/>
                              </a:cubicBezTo>
                              <a:cubicBezTo>
                                <a:pt x="307" y="1920"/>
                                <a:pt x="333" y="1960"/>
                                <a:pt x="360" y="2000"/>
                              </a:cubicBezTo>
                              <a:cubicBezTo>
                                <a:pt x="387" y="2040"/>
                                <a:pt x="413" y="2080"/>
                                <a:pt x="440" y="2120"/>
                              </a:cubicBezTo>
                              <a:cubicBezTo>
                                <a:pt x="453" y="2140"/>
                                <a:pt x="480" y="2180"/>
                                <a:pt x="480" y="2180"/>
                              </a:cubicBezTo>
                              <a:cubicBezTo>
                                <a:pt x="485" y="2248"/>
                                <a:pt x="443" y="2503"/>
                                <a:pt x="580" y="2520"/>
                              </a:cubicBezTo>
                              <a:cubicBezTo>
                                <a:pt x="666" y="2531"/>
                                <a:pt x="753" y="2533"/>
                                <a:pt x="840" y="2540"/>
                              </a:cubicBezTo>
                              <a:cubicBezTo>
                                <a:pt x="882" y="2554"/>
                                <a:pt x="947" y="2573"/>
                                <a:pt x="980" y="2600"/>
                              </a:cubicBezTo>
                              <a:cubicBezTo>
                                <a:pt x="1128" y="2723"/>
                                <a:pt x="895" y="2597"/>
                                <a:pt x="1080" y="2720"/>
                              </a:cubicBezTo>
                              <a:cubicBezTo>
                                <a:pt x="1098" y="2732"/>
                                <a:pt x="1121" y="2749"/>
                                <a:pt x="1140" y="2740"/>
                              </a:cubicBezTo>
                              <a:cubicBezTo>
                                <a:pt x="1153" y="2733"/>
                                <a:pt x="1127" y="2713"/>
                                <a:pt x="1120" y="27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3,2749" path="m80,0c204,186,148,417,80,620c60,680,40,740,20,800c13,820,0,860,0,860c7,1013,4,1167,20,1320c30,1419,96,1522,120,1620c121,1626,149,1746,160,1760c195,1805,249,1833,280,1880c307,1920,333,1960,360,2000c387,2040,413,2080,440,2120c453,2140,480,2180,480,2180c485,2248,443,2503,580,2520c666,2531,753,2533,840,2540c882,2554,947,2573,980,2600c1128,2723,895,2597,1080,2720c1098,2732,1121,2749,1140,2740c1153,2733,1127,2713,1120,2700e" stroked="t" o:allowincell="f" style="position:absolute;margin-left:281.95pt;margin-top:107.95pt;width:57.6pt;height:137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2920</wp:posOffset>
                </wp:positionH>
                <wp:positionV relativeFrom="paragraph">
                  <wp:posOffset>3116580</wp:posOffset>
                </wp:positionV>
                <wp:extent cx="487680" cy="0"/>
                <wp:effectExtent l="0" t="43180" r="0" b="431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45.4pt" to="377.95pt,245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3065145</wp:posOffset>
                </wp:positionV>
                <wp:extent cx="76200" cy="7556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241.35pt;width:5.95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3745865</wp:posOffset>
                </wp:positionH>
                <wp:positionV relativeFrom="paragraph">
                  <wp:posOffset>1304290</wp:posOffset>
                </wp:positionV>
                <wp:extent cx="104775" cy="587375"/>
                <wp:effectExtent l="15240" t="0" r="0" b="146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925">
                              <a:moveTo>
                                <a:pt x="120" y="105"/>
                              </a:moveTo>
                              <a:cubicBezTo>
                                <a:pt x="54" y="303"/>
                                <a:pt x="165" y="0"/>
                                <a:pt x="40" y="225"/>
                              </a:cubicBezTo>
                              <a:cubicBezTo>
                                <a:pt x="20" y="262"/>
                                <a:pt x="0" y="345"/>
                                <a:pt x="0" y="345"/>
                              </a:cubicBezTo>
                              <a:cubicBezTo>
                                <a:pt x="5" y="380"/>
                                <a:pt x="13" y="497"/>
                                <a:pt x="40" y="545"/>
                              </a:cubicBezTo>
                              <a:cubicBezTo>
                                <a:pt x="62" y="585"/>
                                <a:pt x="135" y="662"/>
                                <a:pt x="140" y="725"/>
                              </a:cubicBezTo>
                              <a:cubicBezTo>
                                <a:pt x="145" y="791"/>
                                <a:pt x="140" y="858"/>
                                <a:pt x="140" y="92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925" path="m120,105c54,303,165,0,40,225c20,262,0,345,0,345c5,380,13,497,40,545c62,585,135,662,140,725c145,791,140,858,140,925e" stroked="t" o:allowincell="f" style="position:absolute;margin-left:294.95pt;margin-top:102.7pt;width:8.2pt;height:46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5865</wp:posOffset>
                </wp:positionH>
                <wp:positionV relativeFrom="paragraph">
                  <wp:posOffset>1876425</wp:posOffset>
                </wp:positionV>
                <wp:extent cx="187960" cy="15240"/>
                <wp:effectExtent l="1270" t="14605" r="1270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47.75pt" to="309.7pt,14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5865</wp:posOffset>
                </wp:positionH>
                <wp:positionV relativeFrom="paragraph">
                  <wp:posOffset>1891665</wp:posOffset>
                </wp:positionV>
                <wp:extent cx="0" cy="16764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48.95pt" to="294.95pt,1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0640</wp:posOffset>
                </wp:positionH>
                <wp:positionV relativeFrom="paragraph">
                  <wp:posOffset>1876425</wp:posOffset>
                </wp:positionV>
                <wp:extent cx="0" cy="182880"/>
                <wp:effectExtent l="38735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7.75pt" to="303.2pt,1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3825</wp:posOffset>
                </wp:positionH>
                <wp:positionV relativeFrom="paragraph">
                  <wp:posOffset>1891665</wp:posOffset>
                </wp:positionV>
                <wp:extent cx="0" cy="16764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48.95pt" to="309.75pt,1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9665</wp:posOffset>
                </wp:positionH>
                <wp:positionV relativeFrom="paragraph">
                  <wp:posOffset>2018665</wp:posOffset>
                </wp:positionV>
                <wp:extent cx="105410" cy="393700"/>
                <wp:effectExtent l="19050" t="19050" r="5080" b="196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620">
                              <a:moveTo>
                                <a:pt x="120" y="0"/>
                              </a:moveTo>
                              <a:cubicBezTo>
                                <a:pt x="141" y="128"/>
                                <a:pt x="166" y="280"/>
                                <a:pt x="100" y="400"/>
                              </a:cubicBezTo>
                              <a:cubicBezTo>
                                <a:pt x="48" y="493"/>
                                <a:pt x="0" y="517"/>
                                <a:pt x="0" y="62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620" path="m120,0c141,128,166,280,100,400c48,493,0,517,0,620e" stroked="t" o:allowincell="f" style="position:absolute;margin-left:288.95pt;margin-top:158.95pt;width:8.25pt;height:30.95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28870</wp:posOffset>
                </wp:positionH>
                <wp:positionV relativeFrom="paragraph">
                  <wp:posOffset>2460625</wp:posOffset>
                </wp:positionV>
                <wp:extent cx="76200" cy="1041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4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8.1pt;margin-top:193.75pt;width:5.95pt;height: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1665</wp:posOffset>
                </wp:positionH>
                <wp:positionV relativeFrom="paragraph">
                  <wp:posOffset>2516505</wp:posOffset>
                </wp:positionV>
                <wp:extent cx="497205" cy="0"/>
                <wp:effectExtent l="0" t="43180" r="0" b="431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198.15pt" to="388.05pt,19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6355" distR="114935" simplePos="0" locked="0" layoutInCell="0" allowOverlap="1" relativeHeight="32">
                <wp:simplePos x="0" y="0"/>
                <wp:positionH relativeFrom="column">
                  <wp:posOffset>3752850</wp:posOffset>
                </wp:positionH>
                <wp:positionV relativeFrom="paragraph">
                  <wp:posOffset>1993265</wp:posOffset>
                </wp:positionV>
                <wp:extent cx="589915" cy="1026795"/>
                <wp:effectExtent l="0" t="15240" r="1460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102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1617">
                              <a:moveTo>
                                <a:pt x="149" y="0"/>
                              </a:moveTo>
                              <a:cubicBezTo>
                                <a:pt x="200" y="408"/>
                                <a:pt x="0" y="871"/>
                                <a:pt x="309" y="1180"/>
                              </a:cubicBezTo>
                              <a:cubicBezTo>
                                <a:pt x="324" y="1256"/>
                                <a:pt x="316" y="1411"/>
                                <a:pt x="389" y="1460"/>
                              </a:cubicBezTo>
                              <a:cubicBezTo>
                                <a:pt x="412" y="1475"/>
                                <a:pt x="443" y="1471"/>
                                <a:pt x="469" y="1480"/>
                              </a:cubicBezTo>
                              <a:cubicBezTo>
                                <a:pt x="639" y="1537"/>
                                <a:pt x="619" y="1539"/>
                                <a:pt x="829" y="1560"/>
                              </a:cubicBezTo>
                              <a:cubicBezTo>
                                <a:pt x="905" y="1610"/>
                                <a:pt x="872" y="1617"/>
                                <a:pt x="929" y="15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1617" path="m149,0c200,408,0,871,309,1180c324,1256,316,1411,389,1460c412,1475,443,1471,469,1480c639,1537,619,1539,829,1560c905,1610,872,1617,929,1560e" stroked="t" o:allowincell="f" style="position:absolute;margin-left:295.5pt;margin-top:156.95pt;width:46.4pt;height:80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2943860</wp:posOffset>
                </wp:positionV>
                <wp:extent cx="76200" cy="76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231.8pt;width:5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2920</wp:posOffset>
                </wp:positionH>
                <wp:positionV relativeFrom="paragraph">
                  <wp:posOffset>2973070</wp:posOffset>
                </wp:positionV>
                <wp:extent cx="487680" cy="46355"/>
                <wp:effectExtent l="1905" t="34925" r="0" b="146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4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34.1pt" to="377.95pt,237.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23665</wp:posOffset>
                </wp:positionH>
                <wp:positionV relativeFrom="paragraph">
                  <wp:posOffset>1993265</wp:posOffset>
                </wp:positionV>
                <wp:extent cx="508000" cy="893445"/>
                <wp:effectExtent l="14605" t="15240" r="1524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89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407">
                              <a:moveTo>
                                <a:pt x="20" y="0"/>
                              </a:moveTo>
                              <a:cubicBezTo>
                                <a:pt x="13" y="240"/>
                                <a:pt x="0" y="480"/>
                                <a:pt x="0" y="720"/>
                              </a:cubicBezTo>
                              <a:cubicBezTo>
                                <a:pt x="0" y="969"/>
                                <a:pt x="0" y="806"/>
                                <a:pt x="60" y="940"/>
                              </a:cubicBezTo>
                              <a:cubicBezTo>
                                <a:pt x="77" y="979"/>
                                <a:pt x="100" y="1060"/>
                                <a:pt x="100" y="1060"/>
                              </a:cubicBezTo>
                              <a:cubicBezTo>
                                <a:pt x="101" y="1067"/>
                                <a:pt x="130" y="1321"/>
                                <a:pt x="140" y="1340"/>
                              </a:cubicBezTo>
                              <a:cubicBezTo>
                                <a:pt x="160" y="1379"/>
                                <a:pt x="249" y="1392"/>
                                <a:pt x="280" y="1400"/>
                              </a:cubicBezTo>
                              <a:cubicBezTo>
                                <a:pt x="373" y="1387"/>
                                <a:pt x="432" y="1407"/>
                                <a:pt x="480" y="1320"/>
                              </a:cubicBezTo>
                              <a:cubicBezTo>
                                <a:pt x="500" y="1283"/>
                                <a:pt x="520" y="1200"/>
                                <a:pt x="520" y="1200"/>
                              </a:cubicBezTo>
                              <a:cubicBezTo>
                                <a:pt x="527" y="1107"/>
                                <a:pt x="517" y="1011"/>
                                <a:pt x="540" y="920"/>
                              </a:cubicBezTo>
                              <a:cubicBezTo>
                                <a:pt x="546" y="897"/>
                                <a:pt x="578" y="890"/>
                                <a:pt x="600" y="880"/>
                              </a:cubicBezTo>
                              <a:cubicBezTo>
                                <a:pt x="639" y="863"/>
                                <a:pt x="680" y="853"/>
                                <a:pt x="720" y="840"/>
                              </a:cubicBezTo>
                              <a:cubicBezTo>
                                <a:pt x="743" y="832"/>
                                <a:pt x="757" y="806"/>
                                <a:pt x="780" y="800"/>
                              </a:cubicBezTo>
                              <a:cubicBezTo>
                                <a:pt x="789" y="798"/>
                                <a:pt x="793" y="813"/>
                                <a:pt x="80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407" path="m20,0c13,240,0,480,0,720c0,969,0,806,60,940c77,979,100,1060,100,1060c101,1067,130,1321,140,1340c160,1379,249,1392,280,1400c373,1387,432,1407,480,1320c500,1283,520,1200,520,1200c527,1107,517,1011,540,920c546,897,578,890,600,880c639,863,680,853,720,840c743,832,757,806,780,800c789,798,793,813,800,820e" stroked="t" o:allowincell="f" style="position:absolute;margin-left:308.95pt;margin-top:156.95pt;width:39.95pt;height:7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2920</wp:posOffset>
                </wp:positionH>
                <wp:positionV relativeFrom="paragraph">
                  <wp:posOffset>2943860</wp:posOffset>
                </wp:positionV>
                <wp:extent cx="0" cy="121285"/>
                <wp:effectExtent l="14605" t="0" r="1460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31.8pt" to="339.6pt,24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2765</wp:posOffset>
                </wp:positionH>
                <wp:positionV relativeFrom="paragraph">
                  <wp:posOffset>3093085</wp:posOffset>
                </wp:positionV>
                <wp:extent cx="0" cy="23495"/>
                <wp:effectExtent l="14605" t="0" r="146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243.55pt" to="341.95pt,24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2765</wp:posOffset>
                </wp:positionH>
                <wp:positionV relativeFrom="paragraph">
                  <wp:posOffset>3041015</wp:posOffset>
                </wp:positionV>
                <wp:extent cx="0" cy="144145"/>
                <wp:effectExtent l="14605" t="0" r="1460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239.45pt" to="341.95pt,25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31665</wp:posOffset>
                </wp:positionH>
                <wp:positionV relativeFrom="paragraph">
                  <wp:posOffset>2460625</wp:posOffset>
                </wp:positionV>
                <wp:extent cx="0" cy="104140"/>
                <wp:effectExtent l="14605" t="0" r="146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193.75pt" to="348.95pt,20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2745105</wp:posOffset>
                </wp:positionV>
                <wp:extent cx="177800" cy="152400"/>
                <wp:effectExtent l="14605" t="14605" r="15240" b="152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16.15pt;width:13.95pt;height:11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5120</wp:posOffset>
                </wp:positionH>
                <wp:positionV relativeFrom="paragraph">
                  <wp:posOffset>3013075</wp:posOffset>
                </wp:positionV>
                <wp:extent cx="177800" cy="144145"/>
                <wp:effectExtent l="14605" t="15240" r="15240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6pt;margin-top:237.25pt;width:13.95pt;height:11.3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3665</wp:posOffset>
                </wp:positionH>
                <wp:positionV relativeFrom="paragraph">
                  <wp:posOffset>2821305</wp:posOffset>
                </wp:positionV>
                <wp:extent cx="191135" cy="152400"/>
                <wp:effectExtent l="15240" t="14605" r="14605" b="152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95pt;margin-top:222.15pt;width:15pt;height:11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29400</wp:posOffset>
                </wp:positionH>
                <wp:positionV relativeFrom="paragraph">
                  <wp:posOffset>2460625</wp:posOffset>
                </wp:positionV>
                <wp:extent cx="76200" cy="132080"/>
                <wp:effectExtent l="0" t="635" r="127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2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522pt;margin-top:193.75pt;width:5.95pt;height:10.3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9400</wp:posOffset>
                </wp:positionH>
                <wp:positionV relativeFrom="paragraph">
                  <wp:posOffset>2689225</wp:posOffset>
                </wp:positionV>
                <wp:extent cx="76200" cy="132080"/>
                <wp:effectExtent l="0" t="0" r="127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2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522pt;margin-top:211.75pt;width:5.95pt;height:10.3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29400</wp:posOffset>
                </wp:positionH>
                <wp:positionV relativeFrom="paragraph">
                  <wp:posOffset>3041015</wp:posOffset>
                </wp:positionV>
                <wp:extent cx="76200" cy="161290"/>
                <wp:effectExtent l="0" t="0" r="127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1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522pt;margin-top:239.45pt;width:5.95pt;height:12.6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05600</wp:posOffset>
                </wp:positionH>
                <wp:positionV relativeFrom="paragraph">
                  <wp:posOffset>2516505</wp:posOffset>
                </wp:positionV>
                <wp:extent cx="3048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198.15pt" to="551.95pt,198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05600</wp:posOffset>
                </wp:positionH>
                <wp:positionV relativeFrom="paragraph">
                  <wp:posOffset>2745105</wp:posOffset>
                </wp:positionV>
                <wp:extent cx="3048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216.15pt" to="551.95pt,216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05600</wp:posOffset>
                </wp:positionH>
                <wp:positionV relativeFrom="paragraph">
                  <wp:posOffset>3116580</wp:posOffset>
                </wp:positionV>
                <wp:extent cx="3048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245.4pt" to="551.95pt,245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10400</wp:posOffset>
                </wp:positionH>
                <wp:positionV relativeFrom="paragraph">
                  <wp:posOffset>2440305</wp:posOffset>
                </wp:positionV>
                <wp:extent cx="0" cy="131445"/>
                <wp:effectExtent l="14605" t="0" r="1460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92.15pt" to="552pt,20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10400</wp:posOffset>
                </wp:positionH>
                <wp:positionV relativeFrom="paragraph">
                  <wp:posOffset>2689225</wp:posOffset>
                </wp:positionV>
                <wp:extent cx="0" cy="131445"/>
                <wp:effectExtent l="14605" t="0" r="146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211.75pt" to="552pt,2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10400</wp:posOffset>
                </wp:positionH>
                <wp:positionV relativeFrom="paragraph">
                  <wp:posOffset>3041015</wp:posOffset>
                </wp:positionV>
                <wp:extent cx="0" cy="131445"/>
                <wp:effectExtent l="14605" t="0" r="146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239.45pt" to="552pt,24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38800</wp:posOffset>
                </wp:positionH>
                <wp:positionV relativeFrom="paragraph">
                  <wp:posOffset>2755265</wp:posOffset>
                </wp:positionV>
                <wp:extent cx="152400" cy="121285"/>
                <wp:effectExtent l="508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1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44pt;margin-top:216.95pt;width:11.95pt;height:9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86600</wp:posOffset>
                </wp:positionH>
                <wp:positionV relativeFrom="paragraph">
                  <wp:posOffset>2364105</wp:posOffset>
                </wp:positionV>
                <wp:extent cx="228600" cy="207645"/>
                <wp:effectExtent l="14605" t="15240" r="15240" b="146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86.15pt;width:17.95pt;height:16.3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86600</wp:posOffset>
                </wp:positionH>
                <wp:positionV relativeFrom="paragraph">
                  <wp:posOffset>2599690</wp:posOffset>
                </wp:positionV>
                <wp:extent cx="228600" cy="207645"/>
                <wp:effectExtent l="14605" t="15240" r="15240" b="146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204.7pt;width:17.95pt;height:16.3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86600</wp:posOffset>
                </wp:positionH>
                <wp:positionV relativeFrom="paragraph">
                  <wp:posOffset>3020060</wp:posOffset>
                </wp:positionV>
                <wp:extent cx="228600" cy="207645"/>
                <wp:effectExtent l="14605" t="15240" r="15240" b="146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237.8pt;width:17.95pt;height:16.3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0</wp:posOffset>
                </wp:positionH>
                <wp:positionV relativeFrom="paragraph">
                  <wp:posOffset>2659380</wp:posOffset>
                </wp:positionV>
                <wp:extent cx="0" cy="238125"/>
                <wp:effectExtent l="14605" t="0" r="1460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09.4pt" to="612pt,22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66965</wp:posOffset>
                </wp:positionH>
                <wp:positionV relativeFrom="paragraph">
                  <wp:posOffset>2599690</wp:posOffset>
                </wp:positionV>
                <wp:extent cx="292735" cy="59690"/>
                <wp:effectExtent l="0" t="22225" r="190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2680" cy="5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204.7pt" to="610.95pt,209.3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67600</wp:posOffset>
                </wp:positionH>
                <wp:positionV relativeFrom="paragraph">
                  <wp:posOffset>2745105</wp:posOffset>
                </wp:positionV>
                <wp:extent cx="304800" cy="39370"/>
                <wp:effectExtent l="0" t="28575" r="1270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3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216.15pt" to="611.95pt,219.2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66965</wp:posOffset>
                </wp:positionH>
                <wp:positionV relativeFrom="paragraph">
                  <wp:posOffset>2886710</wp:posOffset>
                </wp:positionV>
                <wp:extent cx="292735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227.3pt" to="610.95pt,227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82815</wp:posOffset>
                </wp:positionH>
                <wp:positionV relativeFrom="paragraph">
                  <wp:posOffset>2520315</wp:posOffset>
                </wp:positionV>
                <wp:extent cx="254000" cy="241300"/>
                <wp:effectExtent l="14605" t="14605" r="15240" b="146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380">
                              <a:moveTo>
                                <a:pt x="400" y="140"/>
                              </a:moveTo>
                              <a:cubicBezTo>
                                <a:pt x="361" y="153"/>
                                <a:pt x="338" y="143"/>
                                <a:pt x="300" y="130"/>
                              </a:cubicBezTo>
                              <a:cubicBezTo>
                                <a:pt x="280" y="143"/>
                                <a:pt x="248" y="147"/>
                                <a:pt x="240" y="170"/>
                              </a:cubicBezTo>
                              <a:cubicBezTo>
                                <a:pt x="233" y="190"/>
                                <a:pt x="227" y="210"/>
                                <a:pt x="220" y="230"/>
                              </a:cubicBezTo>
                              <a:cubicBezTo>
                                <a:pt x="212" y="253"/>
                                <a:pt x="188" y="267"/>
                                <a:pt x="180" y="290"/>
                              </a:cubicBezTo>
                              <a:cubicBezTo>
                                <a:pt x="173" y="310"/>
                                <a:pt x="168" y="336"/>
                                <a:pt x="150" y="350"/>
                              </a:cubicBezTo>
                              <a:cubicBezTo>
                                <a:pt x="133" y="364"/>
                                <a:pt x="109" y="368"/>
                                <a:pt x="90" y="380"/>
                              </a:cubicBezTo>
                              <a:cubicBezTo>
                                <a:pt x="78" y="344"/>
                                <a:pt x="72" y="306"/>
                                <a:pt x="60" y="270"/>
                              </a:cubicBezTo>
                              <a:cubicBezTo>
                                <a:pt x="70" y="163"/>
                                <a:pt x="77" y="169"/>
                                <a:pt x="60" y="70"/>
                              </a:cubicBezTo>
                              <a:cubicBezTo>
                                <a:pt x="57" y="53"/>
                                <a:pt x="43" y="21"/>
                                <a:pt x="30" y="10"/>
                              </a:cubicBezTo>
                              <a:cubicBezTo>
                                <a:pt x="22" y="3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380" path="m400,140c361,153,338,143,300,130c280,143,248,147,240,170c233,190,227,210,220,230c212,253,188,267,180,290c173,310,168,336,150,350c133,364,109,368,90,380c78,344,72,306,60,270c70,163,77,169,60,70c57,53,43,21,30,10c22,3,0,0,0,0e" stroked="t" o:allowincell="f" style="position:absolute;margin-left:573.45pt;margin-top:198.45pt;width:19.95pt;height:18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38365</wp:posOffset>
                </wp:positionH>
                <wp:positionV relativeFrom="paragraph">
                  <wp:posOffset>2748915</wp:posOffset>
                </wp:positionV>
                <wp:extent cx="190500" cy="88900"/>
                <wp:effectExtent l="14605" t="14605" r="15240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40">
                              <a:moveTo>
                                <a:pt x="300" y="0"/>
                              </a:moveTo>
                              <a:cubicBezTo>
                                <a:pt x="257" y="64"/>
                                <a:pt x="265" y="67"/>
                                <a:pt x="200" y="100"/>
                              </a:cubicBezTo>
                              <a:cubicBezTo>
                                <a:pt x="189" y="105"/>
                                <a:pt x="181" y="115"/>
                                <a:pt x="170" y="120"/>
                              </a:cubicBezTo>
                              <a:cubicBezTo>
                                <a:pt x="151" y="129"/>
                                <a:pt x="110" y="140"/>
                                <a:pt x="110" y="140"/>
                              </a:cubicBezTo>
                              <a:cubicBezTo>
                                <a:pt x="58" y="133"/>
                                <a:pt x="24" y="138"/>
                                <a:pt x="0" y="9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40" path="m300,0c257,64,265,67,200,100c189,105,181,115,170,120c151,129,110,140,110,140c58,133,24,138,0,90e" stroked="t" o:allowincell="f" style="position:absolute;margin-left:569.95pt;margin-top:216.45pt;width:14.95pt;height:6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00265</wp:posOffset>
                </wp:positionH>
                <wp:positionV relativeFrom="paragraph">
                  <wp:posOffset>2831465</wp:posOffset>
                </wp:positionV>
                <wp:extent cx="304800" cy="209550"/>
                <wp:effectExtent l="14605" t="14605" r="15240" b="146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30">
                              <a:moveTo>
                                <a:pt x="480" y="100"/>
                              </a:moveTo>
                              <a:cubicBezTo>
                                <a:pt x="452" y="91"/>
                                <a:pt x="398" y="74"/>
                                <a:pt x="370" y="60"/>
                              </a:cubicBezTo>
                              <a:cubicBezTo>
                                <a:pt x="330" y="40"/>
                                <a:pt x="294" y="15"/>
                                <a:pt x="250" y="0"/>
                              </a:cubicBezTo>
                              <a:cubicBezTo>
                                <a:pt x="237" y="3"/>
                                <a:pt x="221" y="1"/>
                                <a:pt x="210" y="10"/>
                              </a:cubicBezTo>
                              <a:cubicBezTo>
                                <a:pt x="202" y="17"/>
                                <a:pt x="205" y="31"/>
                                <a:pt x="200" y="40"/>
                              </a:cubicBezTo>
                              <a:cubicBezTo>
                                <a:pt x="195" y="51"/>
                                <a:pt x="185" y="59"/>
                                <a:pt x="180" y="70"/>
                              </a:cubicBezTo>
                              <a:cubicBezTo>
                                <a:pt x="175" y="79"/>
                                <a:pt x="174" y="90"/>
                                <a:pt x="170" y="100"/>
                              </a:cubicBezTo>
                              <a:cubicBezTo>
                                <a:pt x="147" y="153"/>
                                <a:pt x="130" y="197"/>
                                <a:pt x="80" y="230"/>
                              </a:cubicBezTo>
                              <a:cubicBezTo>
                                <a:pt x="54" y="268"/>
                                <a:pt x="21" y="287"/>
                                <a:pt x="0" y="3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30" path="m480,100c452,91,398,74,370,60c330,40,294,15,250,0c237,3,221,1,210,10c202,17,205,31,200,40c195,51,185,59,180,70c175,79,174,90,170,100c147,153,130,197,80,230c54,268,21,287,0,330e" stroked="t" o:allowincell="f" style="position:absolute;margin-left:566.95pt;margin-top:222.95pt;width:23.95pt;height:16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4723765</wp:posOffset>
                </wp:positionH>
                <wp:positionV relativeFrom="paragraph">
                  <wp:posOffset>3376295</wp:posOffset>
                </wp:positionV>
                <wp:extent cx="281305" cy="1578610"/>
                <wp:effectExtent l="635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57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1.95pt;margin-top:265.85pt;width:22.1pt;height:1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23765</wp:posOffset>
                </wp:positionH>
                <wp:positionV relativeFrom="paragraph">
                  <wp:posOffset>3964305</wp:posOffset>
                </wp:positionV>
                <wp:extent cx="304800" cy="60960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1.95pt;margin-top:312.15pt;width:23.95pt;height:4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23765</wp:posOffset>
                </wp:positionH>
                <wp:positionV relativeFrom="paragraph">
                  <wp:posOffset>3278505</wp:posOffset>
                </wp:positionV>
                <wp:extent cx="76835" cy="173355"/>
                <wp:effectExtent l="635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7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71.95pt;margin-top:258.15pt;width:6pt;height:13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8870</wp:posOffset>
                </wp:positionH>
                <wp:positionV relativeFrom="paragraph">
                  <wp:posOffset>3888105</wp:posOffset>
                </wp:positionV>
                <wp:extent cx="709930" cy="1143000"/>
                <wp:effectExtent l="12700" t="7620" r="12700" b="762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306.15pt" to="443.95pt,396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62600</wp:posOffset>
                </wp:positionH>
                <wp:positionV relativeFrom="paragraph">
                  <wp:posOffset>3888105</wp:posOffset>
                </wp:positionV>
                <wp:extent cx="152400" cy="0"/>
                <wp:effectExtent l="0" t="14605" r="0" b="146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306.15pt" to="449.95pt,30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0</wp:posOffset>
                </wp:positionH>
                <wp:positionV relativeFrom="paragraph">
                  <wp:posOffset>3658235</wp:posOffset>
                </wp:positionV>
                <wp:extent cx="76200" cy="229235"/>
                <wp:effectExtent l="9525" t="0" r="1270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2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88.05pt" to="455.95pt,306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0</wp:posOffset>
                </wp:positionH>
                <wp:positionV relativeFrom="paragraph">
                  <wp:posOffset>3658235</wp:posOffset>
                </wp:positionV>
                <wp:extent cx="76200" cy="229235"/>
                <wp:effectExtent l="12700" t="0" r="952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2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88.05pt" to="437.95pt,306.0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91200</wp:posOffset>
                </wp:positionH>
                <wp:positionV relativeFrom="paragraph">
                  <wp:posOffset>3583305</wp:posOffset>
                </wp:positionV>
                <wp:extent cx="76200" cy="762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6pt;margin-top:282.15pt;width:5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91200</wp:posOffset>
                </wp:positionH>
                <wp:positionV relativeFrom="paragraph">
                  <wp:posOffset>3506470</wp:posOffset>
                </wp:positionV>
                <wp:extent cx="76200" cy="75565"/>
                <wp:effectExtent l="5080" t="5715" r="571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6pt;margin-top:276.1pt;width:5.95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86400</wp:posOffset>
                </wp:positionH>
                <wp:positionV relativeFrom="paragraph">
                  <wp:posOffset>3583305</wp:posOffset>
                </wp:positionV>
                <wp:extent cx="76200" cy="75565"/>
                <wp:effectExtent l="508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282.15pt;width:5.95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3506470</wp:posOffset>
                </wp:positionV>
                <wp:extent cx="76200" cy="75565"/>
                <wp:effectExtent l="508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276.1pt;width:5.95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62600</wp:posOffset>
                </wp:positionH>
                <wp:positionV relativeFrom="paragraph">
                  <wp:posOffset>3278505</wp:posOffset>
                </wp:positionV>
                <wp:extent cx="228600" cy="15240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pt;margin-top:258.15pt;width:17.95pt;height:11.95pt;mso-wrap-style:none;v-text-anchor:middle">
                <v:imagedata r:id="rId1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38800</wp:posOffset>
                </wp:positionH>
                <wp:positionV relativeFrom="paragraph">
                  <wp:posOffset>3430905</wp:posOffset>
                </wp:positionV>
                <wp:extent cx="76200" cy="9652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64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4pt;margin-top:270.15pt;width:5.95pt;height:7.55pt;mso-wrap-style:none;v-text-anchor:middle">
                <v:imagedata r:id="rId1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10400</wp:posOffset>
                </wp:positionH>
                <wp:positionV relativeFrom="paragraph">
                  <wp:posOffset>2460625</wp:posOffset>
                </wp:positionV>
                <wp:extent cx="76200" cy="59690"/>
                <wp:effectExtent l="8890" t="11430" r="8890" b="1143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93.75pt" to="557.95pt,198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10400</wp:posOffset>
                </wp:positionH>
                <wp:positionV relativeFrom="paragraph">
                  <wp:posOffset>2689225</wp:posOffset>
                </wp:positionV>
                <wp:extent cx="76200" cy="59690"/>
                <wp:effectExtent l="8890" t="11430" r="8890" b="1143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211.75pt" to="557.95pt,216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10400</wp:posOffset>
                </wp:positionH>
                <wp:positionV relativeFrom="paragraph">
                  <wp:posOffset>3120390</wp:posOffset>
                </wp:positionV>
                <wp:extent cx="76200" cy="0"/>
                <wp:effectExtent l="0" t="14605" r="0" b="146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245.7pt" to="557.95pt,245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85115</wp:posOffset>
                </wp:positionH>
                <wp:positionV relativeFrom="paragraph">
                  <wp:posOffset>2868295</wp:posOffset>
                </wp:positionV>
                <wp:extent cx="686435" cy="24638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.45pt;margin-top:225.8pt;width:54pt;height:19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142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9:06:00Z</dcterms:created>
  <dc:creator>Хворостов</dc:creator>
  <dc:description/>
  <cp:keywords/>
  <dc:language>en-US</dc:language>
  <cp:lastModifiedBy>Admin</cp:lastModifiedBy>
  <cp:lastPrinted>2005-08-03T13:35:00Z</cp:lastPrinted>
  <dcterms:modified xsi:type="dcterms:W3CDTF">2022-08-17T06:10:00Z</dcterms:modified>
  <cp:revision>8</cp:revision>
  <dc:subject/>
  <dc:title> </dc:title>
</cp:coreProperties>
</file>