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"/>
        <w:jc w:val="both"/>
        <w:rPr/>
      </w:pPr>
      <w:r>
        <w:rPr/>
        <w:t>Программа учебной дисциплины «Пожарная тактика» предназначена для реализации государственных требований к минимуму содержания и уровню подготовки выпускников по специальности 20.05.01 «Пожарная безопасность» высшего профессионального образования базового уровня и является единой для всех форм обучения, а также для всех типов и видов образовательных учреждений, реализующих основные профессиональные образовательные программы. Дисциплина «Пожарная тактика» является одной из основных профилирующих дисциплин при подготовке специалиста пожарной безопасности.</w:t>
      </w:r>
    </w:p>
    <w:p>
      <w:pPr>
        <w:pStyle w:val="Normal"/>
        <w:ind w:firstLine="624"/>
        <w:jc w:val="both"/>
        <w:rPr/>
      </w:pPr>
      <w:r>
        <w:rPr/>
        <w:t>Главной задачей курса является изучение вопросов организации тушения пожаров и руководства боевыми действиями подразделений при тушении пожаров в городах и других населенных пунктах, на объектах народного хозяйства, на транспорте и на открытой местности.</w:t>
      </w:r>
    </w:p>
    <w:p>
      <w:pPr>
        <w:pStyle w:val="Normal"/>
        <w:ind w:firstLine="624"/>
        <w:jc w:val="both"/>
        <w:rPr/>
      </w:pPr>
      <w:r>
        <w:rPr/>
        <w:t>Изучение дисциплины «Пожарная тактика» базируется на ряде общетехнических и профилирующих дисциплин, раскрывающих вопросы теплофизики, горения веществ и материалов, противопожарного водоснабжения, пожарной профилактики, пожарной техники, связи и др.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>
          <w:b/>
          <w:b/>
        </w:rPr>
      </w:pPr>
      <w:r>
        <w:rPr/>
        <w:t xml:space="preserve">В результате изучения дисциплины </w:t>
      </w:r>
      <w:r>
        <w:rPr>
          <w:b/>
        </w:rPr>
        <w:t>студент должен: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firstLine="624"/>
        <w:jc w:val="both"/>
        <w:rPr/>
      </w:pPr>
      <w:r>
        <w:rPr/>
        <w:t>- о современных проблемах службы пожаротушения;</w:t>
      </w:r>
    </w:p>
    <w:p>
      <w:pPr>
        <w:pStyle w:val="Normal"/>
        <w:ind w:firstLine="624"/>
        <w:jc w:val="both"/>
        <w:rPr/>
      </w:pPr>
      <w:r>
        <w:rPr/>
        <w:t>- об основных направлениях научно-исследовательских работ в области пожаротушения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i/>
        </w:rPr>
        <w:t>знать</w:t>
      </w:r>
      <w:r>
        <w:rPr>
          <w:u w:val="single"/>
        </w:rPr>
        <w:t>:</w:t>
      </w:r>
    </w:p>
    <w:p>
      <w:pPr>
        <w:pStyle w:val="Normal"/>
        <w:ind w:firstLine="624"/>
        <w:jc w:val="both"/>
        <w:rPr/>
      </w:pPr>
      <w:r>
        <w:rPr/>
        <w:t>- место и роль службы пожаротушения в системе обеспечения пожарной безопасности страны;</w:t>
      </w:r>
    </w:p>
    <w:p>
      <w:pPr>
        <w:pStyle w:val="Normal"/>
        <w:ind w:firstLine="624"/>
        <w:jc w:val="both"/>
        <w:rPr/>
      </w:pPr>
      <w:r>
        <w:rPr/>
        <w:t>- требования руководящих документов, уставов, наставлений, указаний, рекомендаций, регламентирующих работу пожарной охраны в области организации и тактики тушения пожаров;</w:t>
      </w:r>
    </w:p>
    <w:p>
      <w:pPr>
        <w:pStyle w:val="Normal"/>
        <w:ind w:firstLine="624"/>
        <w:jc w:val="both"/>
        <w:rPr/>
      </w:pPr>
      <w:r>
        <w:rPr/>
        <w:t>- порядок и методику разработки оперативных документов по тушению пожаров;</w:t>
      </w:r>
    </w:p>
    <w:p>
      <w:pPr>
        <w:pStyle w:val="Normal"/>
        <w:ind w:firstLine="624"/>
        <w:jc w:val="both"/>
        <w:rPr/>
      </w:pPr>
      <w:r>
        <w:rPr/>
        <w:t>- методику расчета сил и средств для тушения пожаров и защиты объектов, которым угрожает опасность;</w:t>
      </w:r>
    </w:p>
    <w:p>
      <w:pPr>
        <w:pStyle w:val="Normal"/>
        <w:ind w:firstLine="624"/>
        <w:jc w:val="both"/>
        <w:rPr/>
      </w:pPr>
      <w:r>
        <w:rPr/>
        <w:t>- организацию и методы руководства и управления силами и средствами на пожаре;</w:t>
      </w:r>
    </w:p>
    <w:p>
      <w:pPr>
        <w:pStyle w:val="Normal"/>
        <w:ind w:firstLine="624"/>
        <w:jc w:val="both"/>
        <w:rPr/>
      </w:pPr>
      <w:r>
        <w:rPr/>
        <w:t>- тактические возможности пожарных подразделений и приемы их использования;</w:t>
      </w:r>
    </w:p>
    <w:p>
      <w:pPr>
        <w:pStyle w:val="Normal"/>
        <w:ind w:firstLine="624"/>
        <w:jc w:val="both"/>
        <w:rPr/>
      </w:pPr>
      <w:r>
        <w:rPr/>
        <w:t>- тактические приемы тушения пожаров в различной обстановке;</w:t>
      </w:r>
    </w:p>
    <w:p>
      <w:pPr>
        <w:pStyle w:val="Normal"/>
        <w:ind w:firstLine="624"/>
        <w:jc w:val="both"/>
        <w:rPr/>
      </w:pPr>
      <w:r>
        <w:rPr/>
        <w:t>- методику организации и проведения пожарно-тактических учений и занятий по пожарно-тактической подготовке с личным составом подразделений пожарной охраны;</w:t>
      </w:r>
    </w:p>
    <w:p>
      <w:pPr>
        <w:pStyle w:val="Normal"/>
        <w:ind w:firstLine="624"/>
        <w:jc w:val="both"/>
        <w:rPr/>
      </w:pPr>
      <w:r>
        <w:rPr/>
        <w:t xml:space="preserve">  </w:t>
      </w:r>
      <w:r>
        <w:rPr/>
        <w:t>- методику психологической подготовки начальствующего состава пожарной охраны;</w:t>
      </w:r>
    </w:p>
    <w:p>
      <w:pPr>
        <w:pStyle w:val="Normal"/>
        <w:ind w:firstLine="624"/>
        <w:jc w:val="both"/>
        <w:rPr/>
      </w:pPr>
      <w:r>
        <w:rPr/>
        <w:t>- технику безопасности при тушении пожаров;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624"/>
        <w:jc w:val="both"/>
        <w:rPr/>
      </w:pPr>
      <w:r>
        <w:rPr/>
        <w:t>- управлять силами и средствами на пожаре;</w:t>
      </w:r>
    </w:p>
    <w:p>
      <w:pPr>
        <w:pStyle w:val="Normal"/>
        <w:ind w:firstLine="624"/>
        <w:jc w:val="both"/>
        <w:rPr/>
      </w:pPr>
      <w:r>
        <w:rPr/>
        <w:t>- организовывать и проводить пожарно-тактическую и психологическую подготовку с личным составом подчиненных подразделений;</w:t>
      </w:r>
    </w:p>
    <w:p>
      <w:pPr>
        <w:pStyle w:val="Normal"/>
        <w:ind w:firstLine="624"/>
        <w:jc w:val="both"/>
        <w:rPr/>
      </w:pPr>
      <w:r>
        <w:rPr/>
        <w:t>- анализировать и проводить разбор боевых действий пожарных подразделений;</w:t>
      </w:r>
    </w:p>
    <w:p>
      <w:pPr>
        <w:pStyle w:val="Normal"/>
        <w:ind w:firstLine="624"/>
        <w:jc w:val="both"/>
        <w:rPr/>
      </w:pPr>
      <w:r>
        <w:rPr/>
        <w:t>- составлять описание пожаров и оперативные документы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Дисциплина «Пожарная тактика» состоит из четырех разделов:</w:t>
      </w:r>
    </w:p>
    <w:p>
      <w:pPr>
        <w:pStyle w:val="Normal"/>
        <w:jc w:val="both"/>
        <w:rPr/>
      </w:pPr>
      <w:r>
        <w:rPr/>
        <w:t>Раздел 1: Введение</w:t>
      </w:r>
    </w:p>
    <w:p>
      <w:pPr>
        <w:pStyle w:val="Normal"/>
        <w:jc w:val="both"/>
        <w:rPr/>
      </w:pPr>
      <w:r>
        <w:rPr/>
        <w:t>Раздел 2: Основы пожарной тактики.</w:t>
      </w:r>
    </w:p>
    <w:p>
      <w:pPr>
        <w:pStyle w:val="Normal"/>
        <w:jc w:val="both"/>
        <w:rPr/>
      </w:pPr>
      <w:r>
        <w:rPr/>
        <w:t>Раздел 3: Тушение пожаров на различных объектах</w:t>
      </w:r>
    </w:p>
    <w:p>
      <w:pPr>
        <w:pStyle w:val="Normal"/>
        <w:ind w:left="1080" w:hanging="1080"/>
        <w:jc w:val="both"/>
        <w:rPr/>
      </w:pPr>
      <w:r>
        <w:rPr/>
        <w:t xml:space="preserve">Раздел 4: Тактико-специальная подготовка личного состава специализированных отрядов и частей МЧС </w:t>
      </w:r>
    </w:p>
    <w:p>
      <w:pPr>
        <w:pStyle w:val="Normal"/>
        <w:ind w:firstLine="624"/>
        <w:jc w:val="both"/>
        <w:rPr/>
      </w:pPr>
      <w:r>
        <w:rPr/>
        <w:t>Основными способами проведения занятий являются: лекции, семинарские занятия, практические занятия в кабинетах и на объектах народного хозяйства, индивидуальная работа преподавателя со студентами и самостоятельная работа студентов.</w:t>
      </w:r>
    </w:p>
    <w:p>
      <w:pPr>
        <w:pStyle w:val="Normal"/>
        <w:ind w:firstLine="624"/>
        <w:jc w:val="both"/>
        <w:rPr/>
      </w:pPr>
      <w:r>
        <w:rPr/>
        <w:t>Занятия в учебной аудитории следует проводить путем:</w:t>
      </w:r>
    </w:p>
    <w:p>
      <w:pPr>
        <w:pStyle w:val="Normal"/>
        <w:ind w:firstLine="624"/>
        <w:jc w:val="both"/>
        <w:rPr/>
      </w:pPr>
      <w:r>
        <w:rPr/>
        <w:t xml:space="preserve">- изложения основных теоретических положений учебного материала; </w:t>
      </w:r>
    </w:p>
    <w:p>
      <w:pPr>
        <w:pStyle w:val="Normal"/>
        <w:ind w:firstLine="624"/>
        <w:jc w:val="both"/>
        <w:rPr/>
      </w:pPr>
      <w:r>
        <w:rPr/>
        <w:t>- решения пожарно-тактических задач на схемах и макетах, с расчетом сил и средств для тушения пожаров;</w:t>
      </w:r>
    </w:p>
    <w:p>
      <w:pPr>
        <w:pStyle w:val="Normal"/>
        <w:ind w:firstLine="624"/>
        <w:jc w:val="both"/>
        <w:rPr/>
      </w:pPr>
      <w:r>
        <w:rPr/>
        <w:t>- составления оперативных и учебно-методических документов;</w:t>
      </w:r>
    </w:p>
    <w:p>
      <w:pPr>
        <w:pStyle w:val="Normal"/>
        <w:ind w:firstLine="624"/>
        <w:jc w:val="both"/>
        <w:rPr/>
      </w:pPr>
      <w:r>
        <w:rPr/>
        <w:t>- выполнения контрольных работ.</w:t>
      </w:r>
    </w:p>
    <w:p>
      <w:pPr>
        <w:pStyle w:val="Normal"/>
        <w:ind w:firstLine="624"/>
        <w:jc w:val="both"/>
        <w:rPr/>
      </w:pPr>
      <w:r>
        <w:rPr/>
        <w:t>Практические занятия в кабинетах (групповые упражнения и деловые игры) направлены на улучшение знаний по вопросам теории и практики тушения пожаров в различных условиях; на выработку способностей в составлении оперативной документации; на отработку и совершенствование у студентов навыков выполнения обязанностей РТП, НШ, НТ и НБУ в различных ситуациях; на выработку и развитие умения правильно анализировать и предвидеть направление изменений оперативной обстановки на пожаре.</w:t>
      </w:r>
    </w:p>
    <w:p>
      <w:pPr>
        <w:pStyle w:val="Normal"/>
        <w:ind w:firstLine="624"/>
        <w:jc w:val="both"/>
        <w:rPr/>
      </w:pPr>
      <w:r>
        <w:rPr/>
        <w:t xml:space="preserve">Практические занятия на объектах проводятся с привлечением техники УПЧ и направлены на привитие студентам практических навыков в оценке обстановки на пожаре, принятии решений, руководстве подразделениями, организации взаимодействия подразделений. Практические занятия по отдельным темам проводятся комплексно с преподавателями дисциплин «Пожарная безопасность объектов и населенных пунктов», а также ГПН. </w:t>
      </w:r>
    </w:p>
    <w:p>
      <w:pPr>
        <w:pStyle w:val="Normal"/>
        <w:ind w:firstLine="624"/>
        <w:jc w:val="both"/>
        <w:rPr/>
      </w:pPr>
      <w:r>
        <w:rPr/>
        <w:t>Изучение и отработка тем 4 раздела в основном, производится на объектах с решением пожарно-тактических задач.</w:t>
      </w:r>
    </w:p>
    <w:p>
      <w:pPr>
        <w:pStyle w:val="Normal"/>
        <w:ind w:firstLine="624"/>
        <w:jc w:val="both"/>
        <w:rPr/>
      </w:pPr>
      <w:r>
        <w:rPr/>
        <w:t>Практические занятия и деловые игры проводятся двумя преподавателями.</w:t>
      </w:r>
    </w:p>
    <w:p>
      <w:pPr>
        <w:pStyle w:val="Normal"/>
        <w:ind w:firstLine="624"/>
        <w:jc w:val="both"/>
        <w:rPr/>
      </w:pPr>
      <w:r>
        <w:rPr/>
        <w:t>Для углубления и закрепления знаний программного материала совместно с ГУ МЧС России по Ростовской области рекомендуется проводить разборы крупных пожаров, теоретические конференции, тематические вечера, демонстрацию видеофильмов по тушению пожаров, организовывать встречи и выступления практических работников пожарной охраны.</w:t>
      </w:r>
    </w:p>
    <w:p>
      <w:pPr>
        <w:pStyle w:val="Normal"/>
        <w:ind w:firstLine="624"/>
        <w:jc w:val="both"/>
        <w:rPr/>
      </w:pPr>
      <w:r>
        <w:rPr/>
        <w:t xml:space="preserve">При изучении предмета студенты выполняют контрольные работы по разработке карточек пожаротушения, по решению пожарно-тактической задачи в классе, методике подготовки и проведения практических занятий с личным составом караула по решению пожарно-тактических задач на объекте, а также курсовую работу по определению расчетных параметров сосредоточения и введения сил и средств на тушение пожаров по описаниям последних. </w:t>
      </w:r>
    </w:p>
    <w:p>
      <w:pPr>
        <w:pStyle w:val="Normal"/>
        <w:ind w:firstLine="624"/>
        <w:jc w:val="both"/>
        <w:rPr/>
      </w:pPr>
      <w:r>
        <w:rPr/>
        <w:t xml:space="preserve">Изучение дисциплины завершается защитой курсовой работы и сдачей государственного экзамена. 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лан лекционных занятий учебной дисциплины «Пожарная тактик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жарная тактика и её задач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/>
        <w:t>- об основных задачах решаемых пожарной тактикой;</w:t>
      </w:r>
    </w:p>
    <w:p>
      <w:pPr>
        <w:pStyle w:val="Normal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left="180" w:hanging="180"/>
        <w:jc w:val="both"/>
        <w:rPr/>
      </w:pPr>
      <w:r>
        <w:rPr/>
        <w:t>- основную задачу Государственной противопожарной службы, основные нормативные и правовые документы, регламентирующие ее деяте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Предмет, задачи и содержание курса. Современное состояние пожарной тактики. Совершенствование организации и управления силами и средствами на пожаре, в соответствии с техническим прогрессом в народном хозяйстве.</w:t>
      </w:r>
    </w:p>
    <w:p>
      <w:pPr>
        <w:pStyle w:val="Normal"/>
        <w:ind w:firstLine="360"/>
        <w:jc w:val="both"/>
        <w:rPr/>
      </w:pPr>
      <w:r>
        <w:rPr/>
        <w:t>Боевой устав пожарной охраны – основа пожарной тактики. Обеспечение безопасности личного состава при тушении пожаров – важнейшая задача и обязанность руководителя тушения пожара.</w:t>
      </w:r>
    </w:p>
    <w:p>
      <w:pPr>
        <w:pStyle w:val="Normal"/>
        <w:ind w:firstLine="360"/>
        <w:jc w:val="both"/>
        <w:rPr/>
      </w:pPr>
      <w:r>
        <w:rPr/>
        <w:t>Связь дисциплины «Пожарная тактика» с другими общетехническими и профилирующими дисциплин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знакомление с нормативными документами, чтение Федерального закона «О пожарной безопасности» ст. 1, 4, 5, 7, 2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Основы пожарной т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.1 Пожар и прогноз его развития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б общих принципах развития пожара и физических явлениях, сопровождающих его </w:t>
      </w: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- классификацию пожаров и его опасные факторы </w:t>
      </w:r>
    </w:p>
    <w:p>
      <w:pPr>
        <w:pStyle w:val="Normal"/>
        <w:jc w:val="both"/>
        <w:rPr/>
      </w:pPr>
      <w:r>
        <w:rPr/>
        <w:t>у</w:t>
      </w:r>
      <w:r>
        <w:rPr>
          <w:i/>
        </w:rPr>
        <w:t>меть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 прогнозировать пожа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1.1 Понятие пожара, основные его параметры.  Виды и классификация пож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лассификация пожаров. Параметры пожаров: продолжительность, площадь, температура, линейная скорость распространения, скорость выгорания горючих веществ и материалов, интенсивность и плотность задымления, теплота пожа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2 Зоны и стадии пожара. Газообмен на пож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Зоны горения, задымления и теплового воздействия. Стадии пожара протекающие в процессе его развития и газообмен на пожаре. Условия, обеспечивающие управление газовыми потоками на пожа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Основы локализации и ликвидации пож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б общих принципах прекращения горения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классификацию огнетушащих веществ и их физические свойства</w:t>
      </w:r>
    </w:p>
    <w:p>
      <w:pPr>
        <w:pStyle w:val="Normal"/>
        <w:jc w:val="both"/>
        <w:rPr/>
      </w:pPr>
      <w:r>
        <w:rPr/>
        <w:t>у</w:t>
      </w:r>
      <w:r>
        <w:rPr>
          <w:i/>
        </w:rPr>
        <w:t>меть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 правильно определять способы и приёмы тушения пожа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2.1 Классификация огнетушащих веществ. Прекращение горения на пожар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лассификация способов тушения, приемов тушения и механизмов прекращения горения на пожаре. Классификация огнетушащих веществ: охлаждающие, изолирующие, разбавляющие и огнетушащие вещества химического торможения реакции горен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ение понятий локализации и ликвидации пожаров, параметры и условия, их определяющ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3 Боевые действия дежурного караул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б общих принципах ведения боевых действий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- боевые действия подразделений и их характеристику, основную боевую задачу на пожаре 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правильно определять решающее направление боевых действий на пожаре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1 Общие положения и классификация боевых действий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/>
        <w:t>Основная боевая задача на пожаре. Силы и средства Государственной противопожарной службы. Боевые действия подразделений и их характеристика. Факторы, влияющие на ведение боевых действий и определяющие успех по тушению пожара. Отличие и особенности боевых действий первых и последующих пожарных подразд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2 Выезд и следование на пожар. Разведка пож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/>
        <w:t>Обработка вызова, выезд и следования на пожар. Порядок следования на пожар, порядок действий при ДТП. Разведка пожара его цели и задачи. Продолжительность проведения разведки. Организация и способы ее проведения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1 </w:t>
      </w:r>
      <w:r>
        <w:rPr/>
        <w:t>«Обработка вызова»</w:t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2 </w:t>
      </w:r>
      <w:r>
        <w:rPr/>
        <w:t>«Организация и проведение разведки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знакомление с нормативными документами, чтение «Правил охраны труда в ГПС» п. п. 28 - 4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.3.3 Боевое развертыв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Боевое развертывание. Этапы и основные требования, предъявляемые к боевому развертыванию. Требования правил охраны труда при проведении боевого развертывания. Особенности проведения боевого развертывания в зависимости от типа пожарного автомоби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3 </w:t>
      </w:r>
      <w:r>
        <w:rPr/>
        <w:t>«Боевое развертывание от АЦ с подачей стволов с водоисточников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знакомление с нормативными документами, чтение «Правил охраны труда в ГПС» п. п. 57 – 6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 Тушение пож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основы расчета тушения пожаров водой и воздушно-механической пеной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производить расчет сил и средств, необходимых для тушения пожар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1 Основы расчета параметров тушения пож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араметры расчетов тушения. Критерии и методы оценки параметров тушения. Удельный расход огнетушащего вещества как расчетный параметр тушения пожаров. Понятия критической, оптимальной и нормальной интенсивности подачи огнетушащих составов (ОС). Критерии оптимизации интенсивности подачи ОС. Требуемый и фактический удельные расходы, зависимость их от пожарной нагрузки, поверхности горения и интенсивности подачи огнетушащих веществ. Коэффициент потерь. Показатели эффективности тушения пожа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ы расчета тушения пожаров водой, воздушно-механической пеной, порошковыми составами и диоксидом углерода. Определение требуемого расхода и запаса огнетушащих веществ, при тушении различных видов пожаров. Приближенные расчеты в процессе тушения пож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4 </w:t>
      </w:r>
      <w:r>
        <w:rPr/>
        <w:t>«Решение задач по определению параметров тушения пожара на различных объектах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2 Тактические возможности дежурного караула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одразделение пожарной охраны и их классификация. Понятия о тактических возможностях пожарных подразделений. Факторы, определяющие тактические возможности подразделений по видам боевых действий. Основные показатели, характеризующие тактические возможности подразделений и их рас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Назначение, боевое использование отделений на основных и специальных пожарных машинах при работе на пожарах. Использование вспомогательных машин и техники. Схемы боевого развертывания на основных и специальных автомобил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5 </w:t>
      </w:r>
      <w:r>
        <w:rPr/>
        <w:t>«Решение задач по определению тактических возможностей отделения на различных типах основных пожарных автомобилей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3 Расчет сил и средств на тушение пож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Цель расчета сил и средств для тушения пожаров. Исходные данные. Определение необходимых параметров тушения пожара. Принцип расстановки сил и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необходимого количества требуемых приборов подачи огнетушащих веществ. Определение требуемого количества пожарных машин основного на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ение численности личного состава для проведения действий по тушению пожара. Определение требуемого количества пожарных подразделений (отделений) основного назначения и номер вызова на пожар по гарнизонному расписанию. Определение необходимости привлечения пожарных подразделений специального назначения, вспомогательной и хозяйственной техники, служб города и объектов, сил и средств гражданской обо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6 </w:t>
      </w:r>
      <w:r>
        <w:rPr/>
        <w:t>«Решение задач по расчету сил и средств на тушение пожара на различных объектах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5 Организация тушения пожаров в городах и населенных пун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службах гарнизона пожарной охраны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основные документы, регламентирующие деятельность Государственной противопожарной службы России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составлять оперативные документы гарнизона пожарной охраны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.1 Оперативные документы гарнизона пожарной охран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both"/>
        <w:rPr/>
      </w:pPr>
      <w:r>
        <w:rPr/>
        <w:t>Гарнизон пожарной охраны. Должностные лица гарнизона. Перечень объектов, на которые устанавливаются повышенные номера вызова. Оперативные документы службы гарнизона пожарной охраны, их значение в организации тушения пожа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писание выездов на пожары и планы привлечения сил и средств: принципы их разработки и оптим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еративные планы тушения пожаров, их назначение, содержания, порядок разработки, оформления и приме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еративные карточки тушения пожаров, их назначение, содержания, порядок отработки и боев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актическое занятие 7  «</w:t>
      </w:r>
      <w:r>
        <w:rPr/>
        <w:t>Составление оперативной карточки пожаротушения»</w:t>
      </w:r>
    </w:p>
    <w:p>
      <w:pPr>
        <w:pStyle w:val="Normal"/>
        <w:jc w:val="both"/>
        <w:rPr/>
      </w:pPr>
      <w:r>
        <w:rPr>
          <w:b/>
        </w:rPr>
        <w:t>Практическое занятие 8  «</w:t>
      </w:r>
      <w:r>
        <w:rPr/>
        <w:t>Составление плана привлечения сил и средств гарнизона»</w:t>
      </w:r>
    </w:p>
    <w:p>
      <w:pPr>
        <w:pStyle w:val="Normal"/>
        <w:jc w:val="both"/>
        <w:rPr/>
      </w:pPr>
      <w:r>
        <w:rPr>
          <w:b/>
        </w:rPr>
        <w:t>Практическое занятие 9  «</w:t>
      </w:r>
      <w:r>
        <w:rPr/>
        <w:t>Составление расписания выезда сил и средств гарнизон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. Составление расписания выезда сил и средств гарнизона по вариативным заданиям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.2 Опорные пункты пожаротушения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ind w:firstLine="360"/>
        <w:jc w:val="both"/>
        <w:rPr/>
      </w:pPr>
      <w:r>
        <w:rPr/>
        <w:t xml:space="preserve">Назначение, цель создания,  организация и общее руководство работой опорных пунктов ГПС. Классификация, порядок приведения в готовность и развёртывание опорных пунктов. Нормы положенности пожарной техники и огнетушащих веществ. 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10  </w:t>
      </w:r>
      <w:r>
        <w:rPr/>
        <w:t>«Ведение и заполнение документов опорного пункта пожаротушения гарнизон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 Управление боевыми действиями дежурного караула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б основах локализации и ликвидации пожаров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основные документы, регламентирующие боевые действия пожарных подразделений по тушению пожара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прогнозировать развитие пожара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.1 Руководитель тушения пожара (РТП)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становка на пожаре – определяющий фактор выбора системы управления подразделениями. </w:t>
      </w:r>
    </w:p>
    <w:p>
      <w:pPr>
        <w:pStyle w:val="Normal"/>
        <w:ind w:firstLine="360"/>
        <w:jc w:val="both"/>
        <w:rPr/>
      </w:pPr>
      <w:r>
        <w:rPr/>
        <w:t>Руководитель тушения пожара (РТП), его права и обязанности. Требования, предъявляемые к руководителю тушения пожара.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</w:rPr>
      </w:pPr>
      <w:r>
        <w:rPr/>
        <w:t xml:space="preserve">     </w:t>
      </w:r>
      <w:r>
        <w:rPr/>
        <w:t>Действия начальника караула по прибытии караула на пожар первым и по дополнительному вызову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Практическое занятие 11 </w:t>
      </w:r>
      <w:r>
        <w:rPr/>
        <w:t>«Решение тактических задач в роли РТП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.2 Боевые участки и тыл на пож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евые участки на пожаре, организация их работы. Права и обязанности начальника боевого участка. Ориентиры боевых участков, объем задач, нумерация и количество. Тыл на пожаре, его задачи и руководство.</w:t>
      </w:r>
      <w:r>
        <w:rPr>
          <w:sz w:val="28"/>
        </w:rPr>
        <w:t xml:space="preserve"> </w:t>
      </w:r>
      <w:r>
        <w:rPr/>
        <w:t>Действия начальника тыла при встрече и расстановке сил и средств, в ходе тушения пожара и после его ликвидации. Документы тыла.  Права и обязанности начальника тыл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Практическое занятие 12 </w:t>
      </w:r>
      <w:r>
        <w:rPr/>
        <w:t>«Решение тактической задачи в роли начальника тыла»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  <w:sz w:val="28"/>
          <w:szCs w:val="28"/>
        </w:rPr>
        <w:t>Тема 1.6.3 Оперативный штаб на пожаре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Оперативный штаб тушения пожара как орган РТП по управлению подразделениями. Место штаба на пожаре, документы и оборудование. Обязанности начальника оперативного штаба. Связь на пожаре. Виды связи, технические средства и оргтехника в управлении силами и средствами. Обработка и передача информации в ходе боев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Практическое занятие 13 </w:t>
      </w:r>
      <w:r>
        <w:rPr/>
        <w:t>«Ведение и заполнение документов оперативного штаб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7 Пожарно-тактическая и психологическая подготовка личного состава караула</w:t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боевой подготовке в подразделениях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основы, цели и задачи тактической подготовки личного состава подразделений пожарной охраны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составлять план-конспект для проведения занятий с личным составом подразделений пожарной охраны</w:t>
      </w:r>
    </w:p>
    <w:p>
      <w:pPr>
        <w:pStyle w:val="Normal"/>
        <w:tabs>
          <w:tab w:val="clear" w:pos="708"/>
          <w:tab w:val="left" w:pos="3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7.1 Тактическая подготовка начальствующего и личного состава подразделения</w:t>
        <w:tab/>
      </w:r>
    </w:p>
    <w:p>
      <w:pPr>
        <w:pStyle w:val="Normal"/>
        <w:tabs>
          <w:tab w:val="clear" w:pos="708"/>
          <w:tab w:val="left" w:pos="30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сновы тактической подготовки личного состава подразделений пожарной охраны, цели и задачи. Порядок и методика проведения занятий по пожарно-тактической подготовке пожарных, отделения, караула. Подготовка практических занятий по решению пожарно-тактических задач силами отделения и караула: оперативно-тактическое изучение объекта; разработка тактического замысла; составление плана-конспекта. Методика проведения занятий по решению пожарно-тактических задач на объект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иды тактической подготовки начальствующего состава: изучение объектов и района выезда части, пожарно-тактическое учение, групповые упражнения и стажировка начальствующего состава. Их цели, задачи, порядок подготовки и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Практическое занятие 14 </w:t>
      </w:r>
      <w:r>
        <w:rPr/>
        <w:t>«Составление методического плана занятия»</w:t>
      </w:r>
    </w:p>
    <w:p>
      <w:pPr>
        <w:pStyle w:val="Normal"/>
        <w:tabs>
          <w:tab w:val="clear" w:pos="708"/>
          <w:tab w:val="left" w:pos="3083" w:leader="none"/>
        </w:tabs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tabs>
          <w:tab w:val="clear" w:pos="708"/>
          <w:tab w:val="left" w:pos="3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83" w:leader="none"/>
        </w:tabs>
        <w:jc w:val="both"/>
        <w:rPr/>
      </w:pPr>
      <w:r>
        <w:rPr>
          <w:b/>
          <w:sz w:val="28"/>
          <w:szCs w:val="28"/>
        </w:rPr>
        <w:t>Тема 1.7.2 Организация и методика психологической подготовки руководителя тушения пож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уктурная схема и содержание модели психологической подготовки руководителя тушения пожара. Организационные формы и методы психологической подгото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практической тренировки и проверки психологической подготовленности руководителя тушения пожара на специальных тренажерах, в теплодымокамерах, на специальных полигонах психологической подготовки, на фрагментах или на натурных объектах в полигонн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  <w:tab w:val="left" w:pos="5557" w:leader="none"/>
        </w:tabs>
        <w:jc w:val="both"/>
        <w:rPr/>
      </w:pPr>
      <w:r>
        <w:rPr>
          <w:b/>
        </w:rPr>
        <w:t xml:space="preserve">Практическое занятие 15 </w:t>
      </w:r>
      <w:r>
        <w:rPr/>
        <w:t>«Составление методического плана и проведение занятия на психологической полосе полигона пожарной охраны»</w:t>
      </w:r>
    </w:p>
    <w:p>
      <w:pPr>
        <w:pStyle w:val="Normal"/>
        <w:tabs>
          <w:tab w:val="clear" w:pos="708"/>
          <w:tab w:val="left" w:pos="3083" w:leader="none"/>
        </w:tabs>
        <w:jc w:val="both"/>
        <w:rPr/>
      </w:pPr>
      <w:r>
        <w:rPr>
          <w:b/>
        </w:rPr>
        <w:t xml:space="preserve">Самостоятельная работа </w:t>
      </w:r>
      <w:r>
        <w:rPr/>
        <w:t>«Работа со словарями и справочниками по подготовке к проведению занятий на психологической полосе полигона пожарной охран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8 Охрана труда на пож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задачах охране труда в ГПС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основные документы, регламентирующие охрану труда в подразделениях пожарной охраны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заполнять соответствующие доку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8.1 Требования правил охраны труда при ведении боевых действий пожарными подраздел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/>
        <w:t>Создание условий, обеспечивающих службу и быт дежурных караулов. Требования правил охрана труда по выезду и следованию на пожар, проведению разведки, боевого развертывания и возвращению в часть. Трёхступенчатый контроль охраны труда в подразделениях пожарной охр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16 </w:t>
      </w:r>
      <w:r>
        <w:rPr/>
        <w:t>«проверка соответствия караульного помещения учебной пожарной части, требованиям охраны труда в ГПС»</w:t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17 </w:t>
      </w:r>
      <w:r>
        <w:rPr/>
        <w:t>«проверка соответствия гаража учебной пожарной части, требованиям охраны труда в ГПС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знакомление с нормативными документами, чтение «Правил охраны труда в ГПС» п. п. 20-27; п. п. 166 - 243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Тушение пожаров на различных объекта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1 Тушение пожаров в жилых и общественных зданиях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на объекте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пути распространения пожара на объекте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 Общие положения тушения пожаров в здания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Архитектурно-строительные различия зданий. Факторы определяющие пожарную обстановку в помещениях, газообмен и пожарная нагрузка Боевые действия подразделений. Особенности проведения разведки. Действия первого подразделения, прибывшего на пожар. Определение решающего направления боевых действий. Эвакуация и спасание людей. Огнетушащие вещества, интенсивность и способы их подачи на пож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2 Тушение пожаров в зданиях повешенной этажно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>
          <w:sz w:val="28"/>
        </w:rPr>
      </w:pPr>
      <w:r>
        <w:rPr/>
        <w:t>Конструктивные особенности, архитектурно-планировочные решения зданий повышенной этажности. Инженерные системы, обеспечивающие успешную эвакуацию людей. Боевые действия подразделений: особенности ведения разведки и боевого развертывания; обеспечение безопасных путей эвакуации людей, организация работ по спасанию, эвакуации и размещению больных и детей. Использование плана эвакуации людей, оперативных планов и карточек пожаротушения. Огнетушащие вещества, интенсивность и способы их подачи на пожар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18 </w:t>
      </w:r>
      <w:r>
        <w:rPr/>
        <w:t>«Решение задач по расчету сил и средств на тушение пожара в зданиях повешенной этажности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3 Тушение пожаров в лечебных и детских учреждениях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Конструктивные особенности, планировка, этажность и пожарная нагрузка лечебных и детских учреждений. Боевые действия подразделений: особенности проведения разведки и боевого развертывания; обеспечение безопасных путей эвакуации людей, организация работ по спасанию и, эвакуации и размещению больных и детей. Взаимодействию с обслуживающим персоналом объектов. Использование плана эвакуации людей, оперативных планов и карточек пожаротушения. Огнетушащие вещества, интенсивность и способы подачи их на пожар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19 </w:t>
      </w:r>
      <w:r>
        <w:rPr/>
        <w:t>«Решение задач по расчету сил и средств на тушение пожара в учебном корпусе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Тема 2.1.4 Тушение пожаров в культурно-зрелищных учреждениях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Конструктивные особенности, планировка, этажность и пожарная нагрузка культурно-зрелищных учреждений</w:t>
      </w:r>
      <w:r>
        <w:rPr/>
        <w:t xml:space="preserve">. </w:t>
      </w:r>
      <w:r>
        <w:rPr>
          <w:sz w:val="24"/>
          <w:szCs w:val="24"/>
        </w:rPr>
        <w:t>Боевые действия подразделений: действия первого подразделения; определения решающего направления боевых действий; особенности организации разведки пожара. Предотвращение паники. Действия руководителя тушения пожара по управлению инженерными устройствами противопожарной защиты. Управление силами и средствами на пожаре, организация штаба, боевых участков, взаимодействия подразделений. Огнетушащие вещества, интенсивность и способы подачи их на пожар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 </w:t>
      </w:r>
      <w:r>
        <w:rPr/>
        <w:t>Особенности тушения пожаров во дворцах и домах культуры, клубах, кинотеатрах, цирках, спортивно-концертных комплексах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0 </w:t>
      </w:r>
      <w:r>
        <w:rPr/>
        <w:t>«Решение задач по расчету сил и средств на тушение пожара в Городском доме культуры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5 Тушение пожаров в музеях, архивохранилищах, библиотеках, книгохранилищах, на выставках и в помещениях В. Ц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онструктивные особенности, планировка, этажность и пожарная нагрузка.       Боевые действия подразделений: особенности ведения разведки и работ по спасанию людей и эвакуации материальных ценностей. Использование систем противопожарной защиты. Способы и приемы тушения. Огнетушащие вещества, интенсивность и приемы их подачи на пожар. Взаимодействие с администрацией при защите художественных произведений, уникальных ценностей и оборудование от огнетушащих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1 </w:t>
      </w:r>
      <w:r>
        <w:rPr/>
        <w:t>«Решение задач по расчету сил и средств на тушение пожара ВДНХ Башкортостан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 2.1.6  Спасение людей на пожаре и организация спасательных рабо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>Меры безопасности при проникновении в здания и сооружения. Наиболее вероятные местоположения детей и взрослых. Методичность проведения поисковой операции в задымленных помещениях. Эвакуация пострадавших из опасной зоны. Оказание первой медицинской помощи пострадавши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2 </w:t>
      </w:r>
      <w:r>
        <w:rPr/>
        <w:t>«Отработка приемов отыскивания людей в зданиях со сложной планировкой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«Ответы на контрольные вопросы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 Тушение пожаров в промышленных зданиях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на объекте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пути распространения пожара на объекте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Тема 2.2.1 Тушение пожара электроустановок и оборудования под высоким напряжением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Анализ пожарной обстановки во время аварии на Чернобыльской атомной электростанц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Боевые действия подразделений. Документы, регламентирующие работу подразделений. Взаимодействие пожарной охраны с обслуживающим персоналом и работниками служб объекта. Особенности разведки, боевого развертывания и организации тушения. Способы и приемы тушения в усложненных условиях: повышение уровня радиации, нарушение радио связи и др. Огнетушащие вещества, интенсивность и приемы их подачи. Нормативные данные для расчета сил и средст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авила охраны труда при тушении пож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3 </w:t>
      </w:r>
      <w:r>
        <w:rPr/>
        <w:t>«Изучение оперативно-тактических особенностей ТЭЦ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2 Тушение пожаров на предприятиях текстильной промышле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/>
        <w:t>Роль администрации в начальный период пожара. Боевые действия подразделений. Особенности проведения разведки и боевого развертывания. Управление силами и средствами на пожаре, организация боевых участков. Способы и приемы тушения. Борьба с дымом, ограничение распространение пожара, предотвращение обрушения конструкций, эвакуация горючих материалов. Огнетушащие вещества, интенсивность и способы подачи их на пожар. Нормативные данные для расчета сил и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4 </w:t>
      </w:r>
      <w:r>
        <w:rPr/>
        <w:t>«Изучение оперативно-тактических особенностей ХБК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2.2.3 Тушение пожаров на складах волокнистых материалов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>Способы приема тушения. Действия первого прибывшего на пожар подразделения. Определение решающего направления боевых действий в зависимости от обстановки на пожаре. Особенности развития и тушения пожаров в закрытых склад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нетушащие вещества, интенсивность подачи их на пожар. Использование смачивателей. Действия по защите не горящих штабелей и бунтов. Организация работ по разборке штабелей и бунтов, привлечение средств механизации объекта. Действия после ликвидации горения хлопка-сырц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5 </w:t>
      </w:r>
      <w:r>
        <w:rPr/>
        <w:t>«Решение задачи по расчету сил и средств на тушение пожара на складах волокнистых материалов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Подготовка реферата о крупных пожарах происшедших на аналогичных объектах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4 Тушение пожаров в холодильниках, торговых и складских помещения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>
          <w:sz w:val="24"/>
          <w:szCs w:val="24"/>
        </w:rPr>
        <w:t>Боевые действия подразделений. Особенности разведки и боевого развертывания. Мероприятия, проводимые по удалению дыма из холодильных камер, снижению температуры, прекращению подачи хладагентов, эвакуации и защите продуктов, товаров. Способы и приемы тушения. Огнетушащие вещества, интенсивность и способы подачи их на пожар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6 </w:t>
      </w:r>
      <w:r>
        <w:rPr/>
        <w:t>«Изучение оперативно-тактических особенностей хладокомбинат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Подготовка реферата о крупных пожарах происшедших на аналогичных объектах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5 Тушение пожаров на предприятиях деревообрабатывающей и целлюлозно-бумажной промышленно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>Боевые действия подразделений. Особенности разведки и боевого развертывания. Управление силами и средствами на пожаре: организация штаба, тыла и боевых участков. Способы и приемы тушения. Нормативные данные для расчета сил и средст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27 </w:t>
      </w:r>
      <w:r>
        <w:rPr/>
        <w:t>«Изучение оперативно-тактических особенностей деревообрабатывающего комбинат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6 Тушение пожаров на объектах машиностроительной промышленности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>Боевые действия подразделений. Особенности разведки и боевого развертывания. Взаимодействие с газоспасательной службой объекта. Организация тушения пожара на высотах, в маслоподвалах, транспортных галереях. Особенности тушения пожаров в закалочных ваннах, прокатных станов, систем гидравлики. Способы и приемы тушения. Огнетушащие вещества, интенсивность и способы подачи их на пожар. Нормативные данные для расчета сил и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28 </w:t>
      </w:r>
      <w:r>
        <w:rPr/>
        <w:t>«Изучение оперативно-тактических особенностей УМПО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Подготовка реферата о крупных пожарах происшедших на аналогичных объект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 Тушение пожаров на объектах добычи, хранения, переработки и транспортировки горючих жидкостей, газов и химических веще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на объекте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пути распространения пожара на объекте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1 Тушение газовых и нефтяных фонтан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Действия подразделений пожарной охраны при проведении работ по ликвидации открытых газовых и нефтяных фонтанов. Мероприятия, проводимые в начальный период тушения (защита сохранившегося оборудования и оборудования соседних объектов; создание заградительных устройств, ограничивающих растекание нефти и др.).</w:t>
      </w:r>
    </w:p>
    <w:p>
      <w:pPr>
        <w:pStyle w:val="Normal"/>
        <w:ind w:firstLine="360"/>
        <w:jc w:val="both"/>
        <w:rPr/>
      </w:pPr>
      <w:r>
        <w:rPr/>
        <w:t>Проведение подготовительных работ (создание запасов воды, расчистка устья скважины от металлоконструкций, сосредоточение необходимых сил и средств для тушения и др.).</w:t>
      </w:r>
    </w:p>
    <w:p>
      <w:pPr>
        <w:pStyle w:val="Normal"/>
        <w:ind w:firstLine="360"/>
        <w:jc w:val="both"/>
        <w:rPr/>
      </w:pPr>
      <w:r>
        <w:rPr/>
        <w:t>Действие подразделений в период непосредственного тушения пожара. Приемы тушения газовых и нефтяных фонтанов. Особенности тушения пожаров при кустовой добыче нефти и газа в заболоченной местности и на море. Нормативные данные для расчета сил и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29 </w:t>
      </w:r>
      <w:r>
        <w:rPr/>
        <w:t>«Решение задач по расчету сил и средств на тушение пожара газовых и нефтяных фонтанов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Подготовка реферата о крупных пожарах происшедших на аналогичных объект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2 Тушение ЛВЖ и ГЖ в резервуарах и резервуарных парках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Мероприятия и боевые действия, проводимые в начальный период, при подготовке к тушению, непосредственном тушении и после тушения пожара. Особенности управления боевыми действиями. Взаимодействие с администрацией и службами объекта.</w:t>
      </w:r>
    </w:p>
    <w:p>
      <w:pPr>
        <w:pStyle w:val="Normal"/>
        <w:ind w:firstLine="360"/>
        <w:jc w:val="both"/>
        <w:rPr/>
      </w:pPr>
      <w:r>
        <w:rPr/>
        <w:t>Боевые действия при пожаре в одном и нескольких резервуарах, при факельном горении, возможном вскипании и выбросе нефтепродуктов, при разрушении резервуара и арматуры.</w:t>
      </w:r>
    </w:p>
    <w:p>
      <w:pPr>
        <w:pStyle w:val="Normal"/>
        <w:ind w:firstLine="360"/>
        <w:jc w:val="both"/>
        <w:rPr/>
      </w:pPr>
      <w:r>
        <w:rPr/>
        <w:t>Огнетушащие вещества, техника подачи их на тушение пожара. Схемы боевого развертывания. Нормативные данные для расчета сил и средств.</w:t>
      </w:r>
    </w:p>
    <w:p>
      <w:pPr>
        <w:pStyle w:val="Normal"/>
        <w:ind w:firstLine="360"/>
        <w:jc w:val="both"/>
        <w:rPr/>
      </w:pPr>
      <w:r>
        <w:rPr/>
        <w:t>Тушение пожаров способами перемешивания жидкостей в резервуаре подачи пены через слой горючего (установки УППС).</w:t>
      </w:r>
    </w:p>
    <w:p>
      <w:pPr>
        <w:pStyle w:val="Normal"/>
        <w:ind w:firstLine="360"/>
        <w:jc w:val="both"/>
        <w:rPr/>
      </w:pPr>
      <w:r>
        <w:rPr/>
        <w:t>Особенности развития тушения пожаров спиртов в резервуар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ое занятие 30 </w:t>
      </w:r>
      <w:r>
        <w:rPr/>
        <w:t>«Решение задач по расчету сил и средств на тушение пожара ЛВЖ и ГЖ в резервуарах и резервуарных парках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2.3.3 Тушение пожаров на объектах добычи, хранения и переработки химических вещест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Организационные мероприятия, проводимые на объектах и в гарнизонах пожарной охраны для обеспечения успешного тушения пожара. Действия обслуживающего персонала по плану ликвидации аварии. Взаимодействие пожарной охраны с администрацией и службами объекта при ликвидации авар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оевые действия подразделений: особенности разведки и боевого развертывания; организация работы штаба и тыла. Способы и приемы тушения. Действия по ликвидации факельного горения жидкостей и плавящихся химических веществ, по предотвращению взрыва. Приемы тушения пожаров в производственных зданиях и технологических установках. Огнетушащие вещества, интенсивность и приемы их подачи. Нормативные данные для расчета сил и средст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актическое занятие 31 </w:t>
      </w:r>
      <w:r>
        <w:rPr/>
        <w:t>«Изучение оперативно-тактических особенностей ОАО Химпром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Подготовка реферата о крупных пожарах происшедших на аналогичных объект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 Тушение пожаров твердых горючих материал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крытых пространств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на объекте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пути распространения пожара на объекте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Тема 2.4.1 Тушение пожаров на объектах хранения и переработки древес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360"/>
        <w:jc w:val="both"/>
        <w:rPr/>
      </w:pPr>
      <w:r>
        <w:rPr/>
        <w:t>Действия первого подразделения, прибывшего на пожар. Принципы введения и расстановки сил и средств. Управление силами и средствами. Особенности локализации пожара. Мероприятия по защите штабелей и сооружений складов от воспламенения. Огнетушащие вещества, интенсивность их подачи. Особенности расчета сил и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ила охраны труда при тушении пож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32 </w:t>
      </w:r>
      <w:r>
        <w:rPr/>
        <w:t>«Изучение оперативно-тактических особенностей УФПК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33 </w:t>
      </w:r>
      <w:r>
        <w:rPr/>
        <w:t>«Решение задач по расчету сил и средств на тушение УФПК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2 Тушение пожаров на торфяных поля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Организация тушения пожаров торфяных полей и месторождений: роль чрезвычайных комиссий при тушении пожаров, привлечение людских ресурсов и техники торфопредприятий для тушения пожаров. Организация оперативного штаба на пожаре с участием представителей администрации района. Способы и приемы тушения пожаров на торфяных пол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34 </w:t>
      </w:r>
      <w:r>
        <w:rPr/>
        <w:t>«Изучение оперативно-тактических особенностей объектов торфозаготовок Республики Башкортостан по картам местности и их пожарную опасность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 xml:space="preserve"> 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3 Тушение пожаров в лесных массивах, на хлебных полях и в степя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ассификация и характеристика лесных пожаров, степных и хлебных массив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анизация тушения пожаров. Силы и средства, привлекаемые для тушения пожаров. Лесопожарные формирования Министерства лесного хозяйства России. Взаимодействие пожарной охраны с заинтересованными ведомствами. Особенности проведения разведки. Способы и приемы тушения; создание противопожарных разрывов на путях распространения огня, пуск встречного огня, создание минерализованных полос и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рактическое занятие 35 </w:t>
      </w:r>
      <w:r>
        <w:rPr/>
        <w:t>«Изучение лесных массивов Республики Башкортостан по картам местности и их пожарную опасность.»</w:t>
      </w:r>
    </w:p>
    <w:p>
      <w:pPr>
        <w:pStyle w:val="Normal"/>
        <w:jc w:val="both"/>
        <w:rPr/>
      </w:pPr>
      <w:r>
        <w:rPr>
          <w:b/>
        </w:rPr>
        <w:t>Самостоятельная работа</w:t>
      </w:r>
      <w:r>
        <w:rPr/>
        <w:t>: «Подготовка реферата о крупных пожарах происшедших в лесных массивах Росс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 Тушение пожаров на объектах транспор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на транспорте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пожарную опасность транспорта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1 Тушение пожаров на железнодорожном транспорте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/>
        <w:t>Оперативно-тактическая характеристика объектов железнодорожного транспорта. Перспективы развития. Классификация и характеристика железнодорожных станций и подвижного состава. Конструктивные и планировочные решения. Разновидность горючей нагрузки. Наличие контактных электросетей под высоким напряжением. Ограниченность подъездов и подступов. Сложность прокладки рукавных линий. Отдаленность водоисточников. Инженерные решения противопожарной защи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нозирование пожарной обстановки. Возможность развития пожаров по горючим материалам и подвижному составу. Скорость распространения пожара, степень угрозы людям. Наличие высокой температуры и токсичных газов. Опасные явления и факторы, способствующие быстрому развитию пожа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евые действия подразделений. Особенности разведки и боевого развертывания. Организация тушения подвижных составов на железнодорожных станциях и перегонах. Взаимодействие с пожарной охраной МПС, диспетчерской службы дороги. Силы и средства, привлекаемые для тушения пожаров. Способы и приемы тушения и защиты подвижных составов и прилегающих к пожару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36 </w:t>
      </w:r>
      <w:r>
        <w:rPr/>
        <w:t>«Изучение оперативно-тактических особенностей ж/ст. Дем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2 Тушение пожаров морских и речных судов в портах, доках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Оперативно-тактическая характеристика судов. Классификация судов. Характеристика пассажирских, сухогрузных и танкерных судов. Конструктивные и планировочные решения. Наличие людей. Сложность эвакуационных работ. Разновидность горючей нагрузки. Инженерные решения противопожарной защиты. Прогнозирование пожарной обстановки. Развитие пожаров в помещениях надстройки, трюмах, машинно-котельных отделениях. Пути и способ распространения горения. Опасные факторы пожаров: температурный режим, задымление, токсичность продуктов горения, растекание ЛВЖ и ГЖ по акватории порта.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статистических данных. Боевые действия подразделений. Особенности разведки и боевого развертывания. Взаимодействие с капитаном судна, администрацией порта и пароходства. Привлечение к тушению сил и средств пароходства. Управление силами и средствами на пожаре. Выбор способов и приемов тушения в зависимости от места возникновения пожара и свойств перевозимых материалов. Меры, принимаемые для рассредоточения судов, защиты портовых сооружений, ограничение растекания ГЖ по акватории. Огнетушащие вещества, интенсивность и способы их подачи на пожа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37 </w:t>
      </w:r>
      <w:r>
        <w:rPr/>
        <w:t>«Изучение оперативно-тактических особенностей речного порта Уфа и судов пароходств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2.5.3 Тушение пожаров в гаражах, трамвайно-троллейбусных парк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/>
        <w:t>Оперативно-тактическая характеристика объектов. Конструктивные и планировочные решения. Классификация гаражей. Характеристика производственных зданий и сооружений: горючая нагрузка, скопление транспортных средств, наличие топливных баков автомобилей, электролиний под высоким напряжением. Характеристика многоэтажных гаражей. Инженерные решения противопожарной защи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нозирование пожарной обстановки: пути и скорость распространения горения на транспортных средствах, находящихся на территории гаражей (парков), влияние скопления транспортных средств  в парках и на подъездных путях на развитие пожара, возможность взрыва топливных боков и растекание горючей жидкости, зоны задымления в гаражах и парках. Анализ статистических д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оевые действия подразделений. Особенности разведки и боевого развертывания. Организация защиты и эвакуации транспортных средств. Взаимодействие с администрацией объектов. Способы и приемы тушения строительных конструкций, транспортных средств, топлива и другие. Огнетушащие вещества, интенсивность и способы их подачи на пожар.  Нормативные данные для расчета сил и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38 </w:t>
      </w:r>
      <w:r>
        <w:rPr/>
        <w:t>«Изучение оперативно-тактических особенностей Уфимского трамвайного парк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2.5.4 Тушение пожаров </w:t>
      </w:r>
      <w:r>
        <w:rPr>
          <w:b/>
          <w:sz w:val="28"/>
        </w:rPr>
        <w:t>летательных аппаратов на земл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еративно-тактическая характеристика самолетов. Конструктивные и планировочные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Характеристика пассажирских салонов, грузовых отсеков, топливных систем. Горючая нагрузка. Использование полимерных отделочных материалов. Характеристика топлива, горючих материалов. Прогнозирование пожарной обстановки. Виды пожаров. Фактор времени развития пожаров в летательных аппаратах. Развитие пожаров: в пассажирских салонах, шасси, двигательных установок, грузовых и технических отсеков, топлива под фюзеляжем.  Боевые действия подразделений. Действия администрации и РТП при аварийной посадке летательных аппаратов. Организация, средства и способы </w:t>
      </w:r>
    </w:p>
    <w:p>
      <w:pPr>
        <w:pStyle w:val="Normal"/>
        <w:jc w:val="both"/>
        <w:rPr/>
      </w:pPr>
      <w:r>
        <w:rPr/>
        <w:t>спасания людей. Организация, способы и приемы тушения пожаров. Огнетушащие вещества, интенсивность и способы подачи их на пожа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39 </w:t>
      </w:r>
      <w:r>
        <w:rPr/>
        <w:t>«Решение ситуационных задач по тушению летательных аппаратов на земле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Ответы на контрольные вопросы»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 Тушение пожаров в сельских населенных пун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 динамике развития пожара в сельской местности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характер развития пожара в деревнях и селах, тактико-технические характеристики пожарной техники и оборудования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ожарной охраны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1 Особенности тушения в зданиях жилой зоны сельских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/>
        <w:t>Боевые действия подразделений. Особенности сосредоточения сил и средств. Особенности проведения разведки. Определение решающего направления боевых действий. Организация участков работ. Привлечение населения для тушения пожаров. Организация эвакуации животных и их содержание. Особенности боевых действий при недостатке воды, отдаленных водоисточниках и сильном ветре. Использования приспособленной сельскохозяйственной техники для тушения пожаров, рациональные схемы их боевого использования. Способы и приемы локализации и ликвидации пожаров. Огнетушащие вещества и способы их подачи на пожар. Использование документов предварительного планирования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40 </w:t>
      </w:r>
      <w:r>
        <w:rPr/>
        <w:t>«Решение ситуационных задач по тушению пожаров в сельской местности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2 Тушение пожаров в зданиях животноводческих комплек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>Оперативно-тактическая характеристика животноводческих комплексов. Боевые действия подразделений. Особенности ведения разведки и схемы боевого развертывания. Действия первого подразделения, прибывшего на пожар. Управление силами и средствами на пожаре, организация штаба, тыла и боевых участков. Способы и приемы тушения. Особенности тушения пожара. Огнетушащие вещества, интенсивность и способы подачи их на пожар. Нормативные данные для расчета сил и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41 </w:t>
      </w:r>
      <w:r>
        <w:rPr/>
        <w:t>«Решение ситуационных задач по тушению пожаров в зданиях животноводческих комплексов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Тема 2.6.3 Тушение пожаров на объектах сельскохозяйственного производства, </w:t>
      </w:r>
      <w:r>
        <w:rPr/>
        <w:t xml:space="preserve"> </w:t>
      </w:r>
      <w:r>
        <w:rPr>
          <w:b/>
          <w:sz w:val="28"/>
          <w:szCs w:val="28"/>
        </w:rPr>
        <w:t>элеваторах, мельницах и</w:t>
      </w:r>
      <w:r>
        <w:rPr/>
        <w:t xml:space="preserve"> </w:t>
      </w:r>
      <w:r>
        <w:rPr>
          <w:b/>
          <w:sz w:val="28"/>
          <w:szCs w:val="28"/>
        </w:rPr>
        <w:t>комбикормовых заводах</w:t>
      </w:r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>Оперативно-тактическая характеристика элеваторов, мельниц и комбикормовых заводов. Боевые действия подразделений. Особенности ведения разведки и схемы боевого развертывания. Действия первого подразделения, прибывшего на пожар. Управление силами и средствами на пожаре, организация штаба, тыла и боевых участков. Способы и приемы тушения. Предотвращение взрыва на пожаре. Особенности тушения пожаров в зернохранилищах, складов муки и отрубей. Огнетушащие вещества, интенсивность и способы подачи их на пожар. Нормативные данные для расчета сил и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42 </w:t>
      </w:r>
      <w:r>
        <w:rPr/>
        <w:t>«Решение ситуационных задач по тушению пожаров на элеваторах, мельницах и комбикормовых заводах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</w:t>
      </w:r>
      <w:r>
        <w:rPr/>
        <w:t>«Решение вариативных задач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актико-специальная подготовка личного состава специализированных отрядов и частей М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.1 Организация взаимодействия со службами жизнеобеспечения городов, населенных пунктов и силами МЧ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удент должен:</w:t>
      </w:r>
    </w:p>
    <w:p>
      <w:pPr>
        <w:pStyle w:val="Normal"/>
        <w:jc w:val="both"/>
        <w:rPr/>
      </w:pPr>
      <w:r>
        <w:rPr>
          <w:i/>
        </w:rPr>
        <w:t>иметь представление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об оружии массового поражения, и её опасных последствиях 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характер разрушений и зону возможного заражения местности</w:t>
      </w:r>
    </w:p>
    <w:p>
      <w:pPr>
        <w:pStyle w:val="Normal"/>
        <w:ind w:left="180" w:hanging="180"/>
        <w:jc w:val="both"/>
        <w:rPr/>
      </w:pPr>
      <w:r>
        <w:rPr/>
        <w:t>у</w:t>
      </w:r>
      <w:r>
        <w:rPr>
          <w:i/>
        </w:rPr>
        <w:t>меть: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- </w:t>
      </w:r>
      <w:r>
        <w:rPr/>
        <w:t>определять решающее направление сосредоточения и введения сил и средств противопожарной службы 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1.1 Организация деятельности, задачи, силы и средства противопожарной службы гражданской обороны гарнизон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Силы и средства противопожарной службы гражданской обороны гарнизона. Тактические возможности специализированных подразделений. Уровень подготовки и боеготовности расчетов специализированных подразделений. Назначение и боевое использование расчетов на специальных автомобилях. Основы расчета потребности сил для проведения спасательных работ. Основные методы определения местоположения пострадавших. Меры безопасности при проникновении в разрушенные здания и сооружения. Определение местоположения пострадавших в разрушенных зданиях и сооружениях. Ведение спасательных работ в очаге поражения. Эвакуация пострадавших из опасной зо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Тема 3.1.2 Сигналы гражданской обороны и порядок действий дежурного караула при их введени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Характеристика объектов по производству и хранению взрывчатых, отравляющих, биологически опасных, сильнодействующих ядовитых веществ, виды веществ и материалов, их особенные свойства, способы хранения. Сигналы гражданской обороны, маршруты оповещения и порядок действий дежурного караула при их введении.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уководство подразделениями при тушении пожаров и ликвидации аварийных ситуаций на объектах производства и хранения взрывчатых, отравляющих, биологически опасных, сильнодействующих ядовитых веществ и материалов. Взаимодействие с подразделениями МЧС и МО при ликвидации аварий и тушении пожаров на данных объек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Региональный компонент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635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</w:tr>
      <w:tr>
        <w:trPr>
          <w:trHeight w:val="5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4 Тушение пожаров в культурно-зрелищных учреждения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ожарно-тактических учений в Ростовском государственном академическом театре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2 Тушение пожаров на предприятиях текстильной промышлен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хлопчатобумажного комбината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5 Тушение пожаров на предприятиях деревообрабатывающей и целлюлозно-бумажной промышлен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деревообрабатывающего комбината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2 Тушение ЛВЖ и ГЖ в резервуарах и резервуарных парка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сырьевой базы ОАО Башнефть 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3 Тушение пожаров на объектах добычи, хранения и переработки химических вещест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ырьевой базы ОАО ТНК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1 Тушение пожаров на железнодорожном транспорт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ж/д ст. Ростов главный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2 Тушение пожаров морских и речных судов в портах, дока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остовского речного порта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3 Тушение пожаров в гаражах, трамвайно-троллейбусных парка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остовского трамвайного депо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Профессиональная направленность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7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направленность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 Пожар и прогноз его развития </w:t>
            </w:r>
            <w:r>
              <w:rPr/>
              <w:t xml:space="preserve">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навыки и умения прогнозирования развития пожар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 Управление боевыми действиями дежурного караула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навыки руководства подчиненными на пожар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7 Пожарно-тактическая и психологическая подготовка личного состава караула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навыки обучения личного состава караул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1 Общие положения тушения пожаров в зданиях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умение тушения пожаров в зданиях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 Тушение пожаров на объектах транспорта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умение тушения пожаров на транспорт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 Тушение пожаров в сельских населенных пунктах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умение тушения пожаров на сел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Организация взаимодействия со службами жизнеобеспечения городов, населенных пунктов и силами МЧС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 студентов умение тушения пожаров и проведения аварийно-спасательных работ при чрезвычайных ситуациях, катастрофах и стихийных бедствиях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Heading2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«О пожарной безопасности». – М.: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зик Я. С Пожарная тактика. – М.: СИ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ЧС России «Об утверждении Правил охраны труда в подразделениях Государственной противопожарной службы МЧС России» № 630 от 2002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ство по тушению пожаров нефти и нефтепродуктов в резервуарах и резервуарных парках.- М.: ГУГПС МВД России 2002 г. </w:t>
      </w:r>
    </w:p>
    <w:p>
      <w:pPr>
        <w:pStyle w:val="Heading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зик Я. С. и др. Тактические задачи по тушению пожаров, ч.1.,ч.2. – М; ВИПТШ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организации и тактике тушения пожаров на подвижном составе железнодорожного транспорта. – М.: МВД РФ, 2000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шение пожаров на открытых складах пиломатериалов. Рекомендации – М.: ГУПО МВД, ВНИИПО МВД СССР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тактике тушения электроустановок, находящихся под напряжением. – М.: МВД СССР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методам и тактике тушения пожаров на воздушных судах на аэродромах гражданской авиации. – М.: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ВД России «Об утверждении Программы подготовки личного состава подразделений Государственной противопожарной службы МВД России» от 28.12.95. № 40. (с изменениями и дополнения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ВД России «Об утверждении Наставления по организации газодымозащитной службы в подразделениях Государственной противопожарной службы МВД России» от 30.04.96. № 234. (с изменениями и дополнения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жарная техника. Обозначения условные и графические. – ГОСТ 12.1.114-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pacing w:val="-4"/>
        </w:rPr>
      </w:pPr>
      <w:r>
        <w:rPr>
          <w:spacing w:val="-4"/>
        </w:rPr>
        <w:t xml:space="preserve">Приказ МЧС России от 6 августа 2004 г. N 372 </w:t>
      </w:r>
      <w:r>
        <w:rPr>
          <w:rStyle w:val="StrongEmphasis"/>
          <w:b w:val="false"/>
          <w:spacing w:val="-4"/>
        </w:rPr>
        <w:t>Об утверждении Положения о территориальном органе Министерства РФ по делам ГО и Ч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-4"/>
        </w:rPr>
        <w:t>Приказ МЧС России «О введении в действие Временного положения о региональном центре по делам ГО, ЧС и ликвидации последствий стихийных бедствий» от 29.03.99 г. № 169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420" w:hanging="34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31:00Z</dcterms:created>
  <dc:creator>Admin</dc:creator>
  <dc:description/>
  <cp:keywords/>
  <dc:language>en-US</dc:language>
  <cp:lastModifiedBy>Тоцкий Дмитрий Владимирович</cp:lastModifiedBy>
  <cp:lastPrinted>2007-10-27T16:53:00Z</cp:lastPrinted>
  <dcterms:modified xsi:type="dcterms:W3CDTF">2023-09-06T15:47:00Z</dcterms:modified>
  <cp:revision>21</cp:revision>
  <dc:subject/>
  <dc:title/>
</cp:coreProperties>
</file>